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909198657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 xml:space="preserve">№ </w:t>
      </w:r>
      <w:r>
        <w:rPr>
          <w:bCs/>
          <w:u w:val="single"/>
          <w:lang w:val="uk-UA"/>
        </w:rPr>
        <w:t>852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будівель і споруд (присадибна ділянк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ст. 12, 33, 40, 118, 120, 121, 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розташованих в межах населених пунктів Великий Олексин, Малий Олексин, Зозів, Хотин та Малий Житин на території Шпанівської сільської ради  Рівненського району Рівненської області згідно додатку №1, №2  (додатки додаються на 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 та для ведення особистогоь селянського господарства, що перебувають в їхньому користуванні в межах населених пунктів Великий Олексин, Малий Олексин, Зозів, Хотин та Малий Житин на території Шпанівської сільської ради Рівненського району Рівненської області згідно додатку №1, №2  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 w:val="false"/>
          <w:b w:val="false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1 до  рішення сесії</w:t>
      </w:r>
    </w:p>
    <w:p>
      <w:pPr>
        <w:pStyle w:val="TextBodyIndent"/>
        <w:ind w:left="1440" w:right="0" w:hanging="0"/>
        <w:jc w:val="center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 xml:space="preserve">10 березня  2020 року  № </w:t>
      </w:r>
      <w:r>
        <w:rPr>
          <w:b w:val="false"/>
          <w:u w:val="single"/>
        </w:rPr>
        <w:t>852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Олексин, Малий Олексин, Зозів та Хо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462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47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сай Володимир Євгені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221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редун Світлана Володими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6:0118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853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рчук Павло Віталі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0,1778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уцишин Андрій Віталі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9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2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умний Олексій Микола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9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357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ливюк Роман Як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5:020:015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531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ндрощук Олена Іва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5:020:013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898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вгалюк василь Олександр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67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9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                                                                                            Микола СТОЛЯРЧУК</w:t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№2 до  рішення сесії</w:t>
      </w:r>
    </w:p>
    <w:p>
      <w:pPr>
        <w:pStyle w:val="TextBodyIndent"/>
        <w:ind w:left="1440" w:right="0" w:hanging="0"/>
        <w:jc w:val="right"/>
        <w:rPr>
          <w:lang w:val="uk-UA"/>
        </w:rPr>
      </w:pPr>
      <w:r>
        <w:rPr>
          <w:b w:val="false"/>
        </w:rPr>
        <w:t xml:space="preserve">10 березня 2020року № </w:t>
      </w:r>
      <w:r>
        <w:rPr>
          <w:b w:val="false"/>
          <w:u w:val="single"/>
        </w:rPr>
        <w:t>85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селі  М.Житин  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lang w:val="uk-UA"/>
        </w:rPr>
      </w:pPr>
      <w:r>
        <w:rPr>
          <w:b w:val="false"/>
        </w:rPr>
        <w:tab/>
      </w:r>
    </w:p>
    <w:tbl>
      <w:tblPr>
        <w:tblW w:w="10360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970"/>
        <w:gridCol w:w="1740"/>
        <w:gridCol w:w="2720"/>
        <w:gridCol w:w="128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олярчук Степан Миколайови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10:00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 xml:space="preserve">   </w:t>
        <w:tab/>
        <w:tab/>
        <w:tab/>
        <w:t xml:space="preserve">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9-12-16T11:51:00Z</cp:lastPrinted>
  <dcterms:modified xsi:type="dcterms:W3CDTF">2019-12-03T09:05:00Z</dcterms:modified>
  <cp:revision>3</cp:revision>
  <dc:subject/>
  <dc:title>ШПАНІВСЬКА СІЛЬСЬКА РАДА</dc:title>
</cp:coreProperties>
</file>