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406512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рищука Сергія Петровича про надання дозволу на розроблення проекту землеустрою щодо відведення земельної ділянки по передачі у власність орієнтовною площею 0,21 га для ведення особистого селянського господарства, котра раніше обліковувалась за померлим татом Крищуком Петром Антоновичем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рищуку Петру Антоновичу  площею 0,21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рищуку Сергію Петровичу дозвіл на розроблення проекту землеустрою щодо відведення земельної ділянки у власність орієнтовною площею 0,21г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Крищуку С.П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