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4436309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23 серпня  2019 року         </w:t>
      </w:r>
      <w:r>
        <w:rPr>
          <w:bCs/>
          <w:i/>
          <w:lang w:val="uk-UA"/>
        </w:rPr>
        <w:t xml:space="preserve">                                                      </w:t>
        <w:tab/>
        <w:tab/>
        <w:t xml:space="preserve">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536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 </w:t>
      </w:r>
      <w:r>
        <w:rPr>
          <w:bCs/>
          <w:iCs/>
          <w:lang w:val="uk-UA"/>
        </w:rPr>
        <w:t xml:space="preserve">у власність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ля будівництва та обслуговування житлового будинку,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господарських будівель і споруд (присадибна ділянка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проекту землеустрою, проекти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проекти землеустрою щодо відведення земельних ділянок у власність громадянам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 в межах села Великий Житин на території Шпанівської сільської ради Рівненського району Рівненської області згідно додатку (додаток додається на 1-о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омадянам безоплатно у власність земельні ділянки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в межах села Великий Житин на території Шпанівської сільської ради Рівненського району Рівненської області згідно додатку (додаток додається на 1-о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голову комісії з питань земельних відносин, охорони навколишнього середовища та соціального розвитку села (гр..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</w:rPr>
      </w:pPr>
      <w:r>
        <w:rPr>
          <w:b w:val="false"/>
        </w:rPr>
        <w:t>Додаток до    рішення сесії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23 серпня 2019 року № </w:t>
      </w:r>
      <w:r>
        <w:rPr>
          <w:b w:val="false"/>
          <w:bCs w:val="false"/>
          <w:u w:val="single"/>
        </w:rPr>
        <w:t>536</w:t>
      </w:r>
    </w:p>
    <w:p>
      <w:pPr>
        <w:pStyle w:val="Heading2"/>
        <w:jc w:val="center"/>
        <w:rPr>
          <w:lang w:val="uk-UA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ромадян  про затвердження проекту землеустрою щодо відведення земельної ділянки безоплатно у власність для будівництва та обслуговування житлового будинку, господарських будівель і споруд (присадибна ділянка) в с.Великий Житин  на території  Шпанівської  сільської ради Рівненського району Рівненської області</w:t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tbl>
      <w:tblPr>
        <w:tblW w:w="10520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781"/>
        <w:gridCol w:w="1418"/>
        <w:gridCol w:w="2835"/>
        <w:gridCol w:w="992"/>
        <w:gridCol w:w="1724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Примітка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(рішення про надання дозволу на відведення земельної ділянки у власність)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720" w:right="108" w:hanging="3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Хома Сергій О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11:0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0,082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еликожитинської сільської ради №746 від 20.12.2017 року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8" w:hanging="3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газенюк Катерина Юрії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3:018:02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0,1044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Шпанівської сільської ради         № 275 від 21.12.2018 року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копчук Людмила Андрії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3:018:02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0,091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Шпанівської сільської ради № 211 від16.11.2018 року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натюк Юрій Михайл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11:01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0,0828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еликожитинської сільської ради №691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від 20.12.2017 року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ленька Ірина Степані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4:017:00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0,081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олярчук Дмитро Степан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3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0,1066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 xml:space="preserve">              Столярчук М.А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9-02-18T16:40:00Z</cp:lastPrinted>
  <dcterms:modified xsi:type="dcterms:W3CDTF">2019-07-28T11:38:00Z</dcterms:modified>
  <cp:revision>10</cp:revision>
  <dc:subject/>
  <dc:title>ШПАНІВСЬКА СІЛЬСЬКА РАДА</dc:title>
</cp:coreProperties>
</file>