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14248597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bCs/>
          <w:i/>
          <w:i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jc w:val="center"/>
        <w:rPr>
          <w:bCs/>
          <w:i/>
          <w:i/>
          <w:sz w:val="36"/>
          <w:szCs w:val="36"/>
          <w:lang w:val="uk-UA"/>
        </w:rPr>
      </w:pPr>
      <w:r>
        <w:rPr>
          <w:bCs/>
          <w:i/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u w:val="single"/>
          <w:lang w:val="uk-UA"/>
        </w:rPr>
        <w:t>1051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Шпанівської сільської ради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від 23.12.2021 року № 88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слухавши інформацію керуючої справами виконавчого комітету,  керуючись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 рішення Шпанівської сільської ради від 23 грудня 2021 року “Про присвоєння назви вулиці села Бармаки” та викласти пункт 1 в наступній редакції :</w:t>
      </w:r>
    </w:p>
    <w:p>
      <w:pPr>
        <w:pStyle w:val="Normal"/>
        <w:numPr>
          <w:ilvl w:val="3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Атмосферна с .Бармаки Рівненського району Рівненської області;</w:t>
      </w:r>
    </w:p>
    <w:p>
      <w:pPr>
        <w:pStyle w:val="Normal"/>
        <w:numPr>
          <w:ilvl w:val="3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ул. Атмосферний с Бармаки Рівненського район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Рівненської області;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Єдності с.Бармак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та дорожнього господарства (Роман БАТАРЄВ),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ind w:left="0" w:right="-1234" w:hanging="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Микола СТОЛЯРЧУК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color w:val="000000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color w:val="000000"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Шпанівська ТГ</cp:lastModifiedBy>
  <cp:lastPrinted>2021-06-04T16:37:00Z</cp:lastPrinted>
  <dcterms:modified xsi:type="dcterms:W3CDTF">2022-02-04T09:52:00Z</dcterms:modified>
  <cp:revision>4</cp:revision>
  <dc:subject/>
  <dc:title>ШПАНІВСЬКА СІЛЬСЬКА РАДА</dc:title>
</cp:coreProperties>
</file>