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5201862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8 лютого 2022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u w:val="single"/>
          <w:lang w:val="uk-UA"/>
        </w:rPr>
        <w:t>984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цільове призначення якої змінюєтьс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0" w:right="227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 w:val="false"/>
          <w:bCs w:val="false"/>
          <w:sz w:val="28"/>
          <w:szCs w:val="28"/>
        </w:rPr>
        <w:t xml:space="preserve">Розглянувши  заяву гр. Юшчишиної Анастасії Олександрівни,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керуючись ст.ст. 12, 20, 21 та пунктом 23 розділу Х Перехідних положень Земельного кодексу України та ст. 26, 33  Закону України «Про  місцеве самоврядування в Україні», Шпанівська сільська ра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И Р І Ш И Л А :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громадянці Юшчишиній Анастасії Олександрівні проект землеустрою щодо відведення земельної ділянки площею 0,0722 га (кадастровий номер 5624681500:08:001:0503) у разі зміни її цільового призначення  для будівництва та обслуговування житлового будинку, господарських будівель і споруд (присадибна ділянка), що перебуває у її власності для індивідуального садівництва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нити гр. Юшчишиній Анастасії Олександрівні цільове призначення земельної ділянки площею 0,0722 га, яка перебуває її у власності для індивідуального садівництва </w:t>
      </w:r>
      <w:r>
        <w:rPr>
          <w:sz w:val="28"/>
          <w:szCs w:val="28"/>
          <w:shd w:fill="FFFFFF" w:val="clear"/>
          <w:lang w:val="uk-UA"/>
        </w:rPr>
        <w:t xml:space="preserve"> згідно витягу з Державного реєстру речових прав на нерухоме майно про реєстрацію права власності індексний номер 40090296 від 05.01.2021 року</w:t>
      </w:r>
      <w:r>
        <w:rPr>
          <w:sz w:val="28"/>
          <w:szCs w:val="28"/>
          <w:lang w:val="uk-UA"/>
        </w:rPr>
        <w:t xml:space="preserve"> на будівництво і обслуговування житлового будинку, господарських будівель та споруд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нести земельну ділянку (кадастровий номер 5624681500:08:001:0503) площею 0,0722 га до земель житлової та громадської забудови в с. Бармаки на території Шпанівської сільської ради Рівненського району Рівнен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р. Юшчишиній Анастасії Олександрівні </w:t>
      </w:r>
      <w:r>
        <w:rPr>
          <w:sz w:val="28"/>
          <w:szCs w:val="28"/>
          <w:shd w:fill="FFFFFF" w:val="clear"/>
          <w:lang w:val="uk-UA"/>
        </w:rPr>
        <w:t>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227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 xml:space="preserve"> </w:t>
        <w:tab/>
        <w:tab/>
        <w:tab/>
        <w:tab/>
        <w:t>Микола СТОЛЯРЧУК</w:t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hd w:fill="FFFFFF" w:val="clear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sz w:val="28"/>
      <w:szCs w:val="28"/>
      <w:shd w:fill="FFFFFF" w:val="clear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User</cp:lastModifiedBy>
  <cp:lastPrinted>2022-02-28T17:21:00Z</cp:lastPrinted>
  <dcterms:modified xsi:type="dcterms:W3CDTF">2021-06-13T08:07:00Z</dcterms:modified>
  <cp:revision>37</cp:revision>
  <dc:subject/>
  <dc:title>ШПАНІВСЬКА СІЛЬСЬКА РАДА</dc:title>
</cp:coreProperties>
</file>