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406708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Романюк О.В., Романюк С.З., Романюка Т.В. та Романюка О.В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в оренду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2, 124 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ам Романюк Олені Віталіївні, Романюк Світлані Захарівні, Романюку Олексію Віталійовичу та Романюку Тарасу Віталі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Великий Житин, вулиця Шевченка, 5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11T13:45:00Z</dcterms:modified>
  <cp:revision>17</cp:revision>
  <dc:subject/>
  <dc:title/>
</cp:coreProperties>
</file>