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01277611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_ жовт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</w:t>
      </w:r>
      <w:r>
        <w:rPr>
          <w:bCs/>
          <w:lang w:val="uk-UA"/>
        </w:rPr>
        <w:t xml:space="preserve">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ки Федорчук Галини Ростиславівни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6:000:0474 безоплатно у власність громадянці Федорчук Галині Ростиславівні для ведення особистого селянського господарства за рахунок земельної ділянки сільськогосподарського призначення комунальної власності розташованої в селі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громадянці Федорчук Галині Ростиславівні безоплатно  у власність земельну ділянку площею 0,1847 га для ведення особистого селянського господарства за рахунок земель сільськогосподарського призначення комунальної власності  розташованої в селі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Федорчук Галині Ростиславівні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97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безоплатно у власність для ведення особистого селянського господарства»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Проєкт рішення підготовлено на підставі заяви гр.Федорчук Г.Р.                                     від 12.10.2021 та проєкту землеустрою щодо відведення у власність земельної ділянки площею 0,1847 га (кадастровий номер 5624681500:06:000:0474) для ведення особистого селянського господарства за рахунок земель сільськогосподарського призначення комунал</w:t>
      </w:r>
      <w:r>
        <w:rPr>
          <w:sz w:val="28"/>
          <w:szCs w:val="28"/>
        </w:rPr>
        <w:t xml:space="preserve">ьної власності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ділянки. </w:t>
      </w:r>
    </w:p>
    <w:p>
      <w:pPr>
        <w:pStyle w:val="Style17"/>
        <w:ind w:left="4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емельній ділянці (кадастровий номер 5624681500:06:000:0474) відсутні об'єкти нерухомого майна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прийняття рішення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о-економічне обґрунтування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результатів.</w:t>
      </w:r>
    </w:p>
    <w:p>
      <w:pPr>
        <w:pStyle w:val="Style17"/>
        <w:ind w:left="4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Федорчук Г.Р. буде оформлено право власності на земельну ділянку в порядку, встановленому законодав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пеціаліст    </w:t>
      </w:r>
      <w:r>
        <w:rPr>
          <w:sz w:val="28"/>
          <w:szCs w:val="28"/>
          <w:lang w:val="uk-UA"/>
        </w:rPr>
        <w:t>землеупоряд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-ї категорії                                                                                     О.Шахрайчук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21-09-30T09:25:00Z</cp:lastPrinted>
  <dcterms:modified xsi:type="dcterms:W3CDTF">2021-10-13T15:13:00Z</dcterms:modified>
  <cp:revision>64</cp:revision>
  <dc:subject/>
  <dc:title>ШПАНІВСЬКА СІЛЬСЬКА РАДА</dc:title>
</cp:coreProperties>
</file>