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77104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Мисько Андрія Василь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Мисько Андрію Васильовичу проект землеустрою щодо відведення земельної ділянки площею 0,03 га (кадастровий номер 5624689500:06:040:1182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28 грудня 2019 року, індексний номер витягу 195401870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Мисько Андрію Василь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300 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Муисько Андрію Васильовичу  здійснити реєстрацію щодо зміни цільового призначення земельної ділянки на земельну ділянку площею 0,0300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                     ( 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 xml:space="preserve">         </w:t>
      </w: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7-02T12:42:00Z</cp:lastPrinted>
  <dcterms:modified xsi:type="dcterms:W3CDTF">2019-05-06T12:00:00Z</dcterms:modified>
  <cp:revision>3</cp:revision>
  <dc:subject/>
  <dc:title>ШПАНІВСЬКА СІЛЬСЬКА РАДА</dc:title>
</cp:coreProperties>
</file>