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 xml:space="preserve">18 лютого 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22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</w:t>
      </w:r>
      <w:r>
        <w:rPr>
          <w:color w:val="000000"/>
          <w:sz w:val="28"/>
          <w:lang w:val="uk-UA" w:eastAsia="ru-RU"/>
        </w:rPr>
        <w:t xml:space="preserve">                              </w:t>
      </w:r>
      <w:r>
        <w:rPr>
          <w:color w:val="000000"/>
          <w:sz w:val="28"/>
          <w:lang w:eastAsia="ru-RU"/>
        </w:rPr>
        <w:t xml:space="preserve"> №  </w:t>
      </w:r>
      <w:r>
        <w:rPr>
          <w:color w:val="000000"/>
          <w:sz w:val="28"/>
          <w:u w:val="single"/>
          <w:lang w:val="uk-UA" w:eastAsia="ru-RU"/>
        </w:rPr>
        <w:t>938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хоруку Л.В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Тхорука Леоніда Василь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0:0534 безоплатно у власність громадянину Тхоруку Леоніду Васильовичу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:01:010:0526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Тхоруку Леоніду Васильовичу безоплатно у власність земельну ділянку площею 0,2128 га для ведення особистого селянського господарства за рахунок земель запасу сільськогосподарського призначення комунальної власності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хоруку Леоніду Васильовичу оформити право на земельну ділянку кадастровий номер 5624689500:01:010:053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9500:01:010:0535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01T10:06:00Z</cp:lastPrinted>
  <dcterms:modified xsi:type="dcterms:W3CDTF">2022-01-28T14:49:00Z</dcterms:modified>
  <cp:revision>5</cp:revision>
  <dc:subject/>
  <dc:title>ШПАНІВСЬКА СІЛЬСЬКА РАДА</dc:title>
</cp:coreProperties>
</file>