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13805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  202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Паламарчука Ярослава Дмитровича 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3,4809 га  (кадастровий номер: 5624689500:01:025:0368)  у власність гр.Паламарчуку Ярославу Дмитровичу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 власність  гр. Паламарчуку Ярославу Дмитровичу для ведення фермерського господарства земельну ділянку площею 3,4809 га  (кадастровий номер: 5624689500:01:025:0368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Паламарчуку Ярославу дмитр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5:46:00Z</cp:lastPrinted>
  <dcterms:modified xsi:type="dcterms:W3CDTF">2019-11-26T13:54:00Z</dcterms:modified>
  <cp:revision>8</cp:revision>
  <dc:subject/>
  <dc:title>ШПАНІВСЬКА СІЛЬСЬКА РАДА</dc:title>
</cp:coreProperties>
</file>