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6432428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 І  Ш  Е  Н  Н 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арасюк Валентини Олександ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Тарасюк Валентині Олександрівні на розроблення проекту землеустрою щодо відведення земельної ділянки  у власність орієнтовною площею 0,08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Тарасюк Валенти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User</cp:lastModifiedBy>
  <cp:lastPrinted>2021-06-04T16:46:00Z</cp:lastPrinted>
  <dcterms:modified xsi:type="dcterms:W3CDTF">2021-06-12T21:04:00Z</dcterms:modified>
  <cp:revision>27</cp:revision>
  <dc:subject/>
  <dc:title>ШПАНІВСЬКА СІЛЬСЬКА РАДА</dc:title>
</cp:coreProperties>
</file>