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246246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3 груд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Ярмолюк І.П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Ярмолюк І.П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Ярмолюк Ірині Пет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6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Ярмолюк І.П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12-08T17:20:00Z</dcterms:modified>
  <cp:revision>20</cp:revision>
  <dc:subject/>
  <dc:title>ШПАНІВСЬКА СІЛЬСЬКА РАДА</dc:title>
</cp:coreProperties>
</file>