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97438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0 берез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93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 земельної ділянки в натурі  (на місцевості)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(кадастровий номер 5624681500:01:002:0149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кадастровий номер 5624681500:01:002:0149 розробленої ДП «Центр державного земельного кадастру» Рівненська регіональна філія,  керуючись ст.ст. 12, 122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зміну площі та конфігурації земельної ділянки комунальної власності кадастровий номер 5624681500:01:002:0149 земель запас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1500:01:002:0149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Шпанівській сільській раді в установленому порядку посвідчити право на         земельну ділян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Микола СТОЛЯРЧУ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6:54:00Z</cp:lastPrinted>
  <dcterms:modified xsi:type="dcterms:W3CDTF">2020-03-12T14:49:00Z</dcterms:modified>
  <cp:revision>8</cp:revision>
  <dc:subject/>
  <dc:title>ШПАНІВСЬКА СІЛЬСЬКА РАДА</dc:title>
</cp:coreProperties>
</file>