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04688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П Р О Є К Т 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йчури Андрія Михайл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10:000:0050 безоплатно у власність громадянину Бойчурі Андрію Михайловичу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йчурі Андрію Михайловичу безоплатно  у власність земельну ділянку площею 0,1152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йчурі А.М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09-24T09:16:00Z</dcterms:modified>
  <cp:revision>2</cp:revision>
  <dc:subject/>
  <dc:title>ШПАНІВСЬКА СІЛЬСЬКА РАДА</dc:title>
</cp:coreProperties>
</file>