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905724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єтіна Сергія Вікт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5 безоплатно у власність громадянину Вєтіну Сергію Вікторовичу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Вєтіну Сергію Віктор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єтіну Сергію Вікторовичу оформити право на земельну ділянку кадастровий номер 5624689500:08:000:043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Вєтіну С.В.                                  від 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0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8:000:0435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8:000:0435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Вєтіну С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Оля Дмитриевцева</cp:lastModifiedBy>
  <cp:lastPrinted>2021-11-12T14:01:00Z</cp:lastPrinted>
  <dcterms:modified xsi:type="dcterms:W3CDTF">2021-11-14T10:54:00Z</dcterms:modified>
  <cp:revision>2</cp:revision>
  <dc:subject/>
  <dc:title>ШПАНІВСЬКА СІЛЬСЬКА РАДА</dc:title>
</cp:coreProperties>
</file>