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2082750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Павлюк Ольги Олексії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5:0548) в натурі (на місцевості) громадянці Павлюк Ользі Олексіївні 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ці Павлюк Ользі Олексіївні земельну ділянку площею 0,1005 га для будівництва та обслуговування житлового будинку, господарських будівель і споруд (присадибна ділянка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Павлюк Ользі Олексіївні оформити право на земельну ділянку (кадастровий номер 5624689500:07:035:054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Павлюк О.О. від 12.11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005 га. </w:t>
      </w:r>
    </w:p>
    <w:p>
      <w:pPr>
        <w:pStyle w:val="Style22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7:035:0548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Павлюк О.О.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12:00Z</dcterms:created>
  <dc:creator>SSR</dc:creator>
  <dc:description/>
  <dc:language>en-US</dc:language>
  <cp:lastModifiedBy>Оля Дмитриевцева</cp:lastModifiedBy>
  <cp:lastPrinted>2021-10-13T10:31:00Z</cp:lastPrinted>
  <dcterms:modified xsi:type="dcterms:W3CDTF">2021-11-21T18:12:00Z</dcterms:modified>
  <cp:revision>2</cp:revision>
  <dc:subject/>
  <dc:title>ШПАНІВСЬКА СІЛЬСЬКА РАДА</dc:title>
</cp:coreProperties>
</file>