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76321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>
          <w:bCs/>
        </w:rPr>
        <w:t xml:space="preserve">жовт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 затве</w:t>
      </w:r>
      <w:r>
        <w:rPr/>
        <w:t>р</w:t>
      </w:r>
      <w:r>
        <w:rPr>
          <w:bCs/>
        </w:rPr>
        <w:t xml:space="preserve">дження детального плану території </w:t>
      </w:r>
    </w:p>
    <w:p>
      <w:pPr>
        <w:pStyle w:val="Normal"/>
        <w:rPr/>
      </w:pPr>
      <w:r>
        <w:rPr/>
        <w:t>для розміщення та експлуатації об'єктів і</w:t>
      </w:r>
    </w:p>
    <w:p>
      <w:pPr>
        <w:pStyle w:val="Normal"/>
        <w:rPr/>
      </w:pPr>
      <w:r>
        <w:rPr/>
        <w:t>споруд телекомунікацій за межами населених</w:t>
      </w:r>
    </w:p>
    <w:p>
      <w:pPr>
        <w:pStyle w:val="Normal"/>
        <w:rPr/>
      </w:pPr>
      <w:r>
        <w:rPr/>
        <w:t>пунктів Шпанівської сіль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клопотання керівника ТЦ Рівне ПрАТ «ВФ Україна» про затвердження детального плану території для розміщення та експлуатації об'єктів і споруд телекомунікацій за межами населених пунктів Шпанівської сільської ради  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витяг з протоколу № 17 від 10 вересня 2021 року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твердити детальний план  території для розміщення та експлуатації об'єктів і споруд телекомунікацій за межами населених пункт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 </w:t>
      </w:r>
      <w:r>
        <w:rPr>
          <w:sz w:val="28"/>
          <w:szCs w:val="28"/>
        </w:rPr>
        <w:t>для розміщення та експлуатації об'єктів і споруд телекомунікацій за межами населених пунктів Шпанівської сіль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клопотання № 2417/02-11/21                                     від 30.09.2021 та Детального плану території для розміщення та експлуатації об'єктів і споруд телекомунікацій за межами населених пунктів Шпанівської  сільської ради Рівненського району Рівненської області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5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ій ділянці відсутні об'єкти нерухомого майн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5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покращення якості зв'язку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5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9,21,24 Закону України “Про регулювання містобудівної діяльності” та статті 26 Закону України “Про місцеве самоврядування в Україні”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5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5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ПрАТ «ВФ Україна»  буде надано дозвіл на відведення земельної ділянки для розміщення та експлуатації об'єктів і споруд телекомунікацій на території Шпанівської сільської ради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іаліст  землеупоря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-ї категорії                                                                                        О.Шахрайчу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5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9-19T13:34:00Z</cp:lastPrinted>
  <dcterms:modified xsi:type="dcterms:W3CDTF">2021-10-12T08:44:00Z</dcterms:modified>
  <cp:revision>23</cp:revision>
  <dc:subject/>
  <dc:title/>
</cp:coreProperties>
</file>