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128342708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6 лютого 2021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14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Новак Марії Петрівни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Ходос,  керуючись ст.ст. 12, 33, 118, 121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ці Новак Марії Петрівні на розроблення проекту землеустрою щодо відведення земельної ділянки  у власність орієнтовною площею 0,12 га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Ходоси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Новак Марії Петр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Землевпорядник</cp:lastModifiedBy>
  <cp:lastPrinted>2021-03-03T17:34:00Z</cp:lastPrinted>
  <dcterms:modified xsi:type="dcterms:W3CDTF">2021-03-03T15:34:00Z</dcterms:modified>
  <cp:revision>21</cp:revision>
  <dc:subject/>
  <dc:title>ШПАНІВСЬКА СІЛЬСЬКА РАДА</dc:title>
</cp:coreProperties>
</file>