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1189415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ки Савчук Г.В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6:040:1475 у власність громадянці Савчук Галині Володимирівні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Савчук Галині Володимирівні у власність земельну ділянку площею 0,1019 га для ведення особистого селянського господарства за рахунок земель сільськогосподарського призначення комунальної власності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Савчук Галині Володимирівні оформити право на земельну ділянку кадастровий номер 5624689500:06:040:1475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142" w:firstLine="50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284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Савчук Г.В.</w:t>
      </w:r>
      <w:r>
        <w:rPr>
          <w:sz w:val="28"/>
          <w:szCs w:val="28"/>
        </w:rPr>
        <w:t xml:space="preserve">  від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1019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40:1475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40:1475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Савчук Г.В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6:00Z</dcterms:created>
  <dc:creator>SSR</dc:creator>
  <dc:description/>
  <cp:keywords/>
  <dc:language>en-US</dc:language>
  <cp:lastModifiedBy>Шпанівська ТГ</cp:lastModifiedBy>
  <cp:lastPrinted>2022-01-31T10:31:00Z</cp:lastPrinted>
  <dcterms:modified xsi:type="dcterms:W3CDTF">2022-01-31T08:36:00Z</dcterms:modified>
  <cp:revision>2</cp:revision>
  <dc:subject/>
  <dc:title>ШПАНІВСЬКА СІЛЬСЬКА РАДА</dc:title>
</cp:coreProperties>
</file>