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1555722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Девятлицької Ольги Валентинівни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№ 244720901 від 17.02.2021 року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5:0367 безоплатно у власність громадянці Девятлицькій Ользі Валентині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1500:05:025:0338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Девятлицькій Ользі Валентинівні безоплатно  у власність земельну ділянку площею 0,2416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Девятлицькій Ользі Валентинівні оформити право на земельну ділянку кадастровий номер 5624681500:05:025:0367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у ділянку кадастровий номер 5624681500:05:025:036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4-21T17:40:00Z</cp:lastPrinted>
  <dcterms:modified xsi:type="dcterms:W3CDTF">2021-04-21T14:41:00Z</dcterms:modified>
  <cp:revision>47</cp:revision>
  <dc:subject/>
  <dc:title>ШПАНІВСЬКА СІЛЬСЬКА РАДА</dc:title>
</cp:coreProperties>
</file>