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323814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П Р О Е К Т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листопада 2018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</w:t>
      </w:r>
      <w:r>
        <w:rPr>
          <w:bCs/>
          <w:iCs/>
          <w:lang w:val="uk-UA"/>
        </w:rPr>
        <w:t>_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 гр. Свистун Світлани Миколаї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. Свистун Світлані Миколаївні проект землеустрою щодо відведення земельної ділянки площею 0,1821га (кадастровий номер 5624689500:01:027:0516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  номер 135759252 від 28.08.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Свистун Світлани Миколаї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821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 Свистун Світлані Миколаївні здійснити реєстрацію зміни цільового призначення земельної ділянки площею 0,1821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9-21T12:05:00Z</cp:lastPrinted>
  <dcterms:modified xsi:type="dcterms:W3CDTF">2018-11-07T07:14:00Z</dcterms:modified>
  <cp:revision>5</cp:revision>
  <dc:subject/>
  <dc:title>ШПАНІВСЬКА СІЛЬСЬКА РАДА</dc:title>
</cp:coreProperties>
</file>