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098073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№ </w:t>
      </w:r>
      <w:r>
        <w:rPr>
          <w:u w:val="single"/>
        </w:rPr>
        <w:t>1047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 xml:space="preserve">Розглянувши заяву громадян Гугайло В.С. та Брудновської С.Є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спільну часткову власність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87, 116,  118, 120, 121, 122 Земельного кодексу України та пункту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ам Гугайло Володимиру Сергійовичу та Брудновській Софії Євген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0 га по передачі земельної ділянки у спільну часткову власність для будівництва та обслуговування житлового будинку, господарських будівель та споруд (присадибна ділянка) в селі Малий Житин, вулиця Приходька, 39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4:01:00Z</cp:lastPrinted>
  <dcterms:modified xsi:type="dcterms:W3CDTF">2020-06-05T06:07:00Z</dcterms:modified>
  <cp:revision>16</cp:revision>
  <dc:subject/>
  <dc:title/>
</cp:coreProperties>
</file>