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3310547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Гойда С.М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генеральний план села Великий Житин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Гойда Софії Миколаї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Гойда Софії Микола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5T08:53:00Z</dcterms:modified>
  <cp:revision>12</cp:revision>
  <dc:subject/>
  <dc:title>ШПАНІВСЬКА СІЛЬСЬКА РАДА</dc:title>
</cp:coreProperties>
</file>