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02 жовтня  2020 року                             </w:t>
        <w:tab/>
        <w:t xml:space="preserve">      </w:t>
        <w:tab/>
        <w:tab/>
        <w:t xml:space="preserve">          </w:t>
        <w:tab/>
        <w:t xml:space="preserve">                  </w:t>
        <w:tab/>
        <w:t>№ 11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ind w:right="439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b/>
          <w:b/>
        </w:rPr>
      </w:pPr>
      <w:r>
        <w:rPr>
          <w:b/>
        </w:rPr>
        <w:t xml:space="preserve">Про затвердження Переліку адміністративних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b/>
          <w:b/>
        </w:rPr>
      </w:pPr>
      <w:r>
        <w:rPr>
          <w:b/>
        </w:rPr>
        <w:t>послуг, які надаються через</w:t>
      </w:r>
      <w:r>
        <w:rPr>
          <w:b/>
          <w:lang w:val="ru-RU"/>
        </w:rPr>
        <w:t xml:space="preserve"> </w:t>
      </w:r>
      <w:r>
        <w:rPr>
          <w:b/>
        </w:rPr>
        <w:t xml:space="preserve">Центр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 xml:space="preserve">надання адміністративних послуг Шпанівської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сільської ради та переліку послуг</w:t>
      </w:r>
      <w:r>
        <w:rPr>
          <w:b/>
          <w:lang w:val="ru-RU"/>
        </w:rPr>
        <w:t>,</w:t>
      </w:r>
      <w:r>
        <w:rPr>
          <w:b/>
        </w:rPr>
        <w:t xml:space="preserve"> які надаються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територіальним підрозділом ЦНАП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Шпанівської сільської ради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-709" w:leader="none"/>
        </w:tabs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ами України «Про місцеве самоврядування в Україні», «Про адміністративні послуги», «Про дозвільну систему у сфері господарської діяльності», «Про Перелік документів дозвільного характеру у сфері господарської діяльності», Переліком адміністративних послуг органів виконавчої влади, які надаються через центр надання адміністративних послуг, затвердженим розпорядженням Кабінету Міністрів України від 16.05.2014 р. №523 (зі змінами), Шпанівська сільська рада,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both"/>
        <w:rPr/>
      </w:pPr>
      <w:r>
        <w:rPr>
          <w:sz w:val="28"/>
          <w:szCs w:val="28"/>
        </w:rPr>
        <w:br/>
        <w:t>1. Затвердити Перелік адміністративних послуг, які надаються через Центр надання адміністративних послуг Шпанівської сільської ради, згідно з додатком 1 до цього рішення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shd w:fill="FFFFFF" w:val="clear"/>
        </w:rPr>
        <w:t xml:space="preserve">.  </w:t>
      </w:r>
      <w:r>
        <w:rPr>
          <w:sz w:val="28"/>
          <w:szCs w:val="28"/>
          <w:shd w:fill="FFFFFF" w:val="clear"/>
          <w:lang w:eastAsia="en-US"/>
        </w:rPr>
        <w:t xml:space="preserve">Затвердити перелік адміністративних послуг, які надаються територіальним підрозділом Центру надання адміністративних послуг Шпанівської сільської ради, </w:t>
      </w:r>
      <w:r>
        <w:rPr>
          <w:sz w:val="28"/>
          <w:szCs w:val="28"/>
          <w:shd w:fill="FFFFFF" w:val="clear"/>
        </w:rPr>
        <w:t>згідно з додатком 2 до цього рішення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/>
      </w:pPr>
      <w:r>
        <w:rPr>
          <w:sz w:val="28"/>
          <w:szCs w:val="28"/>
        </w:rPr>
        <w:t>3. Оприлюднити дане рішення на офіційному сайті сільської ради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равових питань та соціального захисту населення (Мануйлика С.І.).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  <w:t>Додаток 1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>
          <w:bCs/>
        </w:rPr>
        <w:t xml:space="preserve">до рішення Шпанівської сільської ради 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>
          <w:b/>
          <w:b/>
          <w:bCs/>
        </w:rPr>
      </w:pPr>
      <w:r>
        <w:rPr/>
        <w:t>від 02.10.2020 № 111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адміністративних послуг, які надаютьс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через Центр надання адміністративних послуг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Шпанівської сільської ради  Рівненського району Рівнен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60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394"/>
        <w:gridCol w:w="4536"/>
      </w:tblGrid>
      <w:tr>
        <w:trPr>
          <w:trHeight w:val="51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>
          <w:trHeight w:val="5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 «РЕЄСТРАЦІЯ АКТІВ ЦИВІЛЬНОГО СТАНУ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-137" w:right="-108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народж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шлюб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смер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І «РЕЄСТРАЦІЯ / ЗНЯТТЯ З РЕЄСТРАЦІЇ МЕШКАНЦІВ»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яття з реєстрації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реєстрацію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зняття з реєстрації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ind w:left="-137" w:right="-10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он України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/>
              <w:t>02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склад сім’ї  або зареєстрованих у житловому приміщенні/ будинку осіб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державну соціальну допомогу малозабезпеченим сім'ям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про  склад  сім’ї  призовника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 України  «Про  військовий  обов’язок і військову  службу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Видача довідки про проживання без реєстрації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Закон  України  «Про  свободу  пересування  та  вільний  вибір  місця  проживання в  Україні»  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-137"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ІІІ «ПОСЛУГИ ПІДРОЗДІЛУ ДЕРЖАВНОЇ МІГРАЦІЙНОЇ СЛУЖБИ» *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3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клеювання до паспорта громадянина України </w:t>
            </w:r>
            <w:r>
              <w:rPr>
                <w:b/>
                <w:i/>
              </w:rPr>
              <w:t xml:space="preserve">(зразка 1994 року) </w:t>
            </w:r>
            <w:r>
              <w:rPr/>
              <w:t>фотокартки при досягненні 25- і 45-річного ві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Постанова Верховної Ради України від 26.06.992 р. № 2503-ХII «Про затвердження положень про паспорт громадянина України та про паспорт громадянина України для виїзду за кордон»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0"/>
          <w:lang w:val="ru-RU" w:eastAsia="en-US"/>
        </w:rPr>
      </w:pPr>
      <w:r>
        <w:rPr>
          <w:rFonts w:cs="Calibri" w:ascii="Calibri" w:hAnsi="Calibri"/>
          <w:vanish/>
          <w:sz w:val="22"/>
          <w:szCs w:val="20"/>
          <w:lang w:val="ru-RU" w:eastAsia="en-US"/>
        </w:rPr>
      </w:r>
    </w:p>
    <w:tbl>
      <w:tblPr>
        <w:tblW w:w="10598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4"/>
        <w:gridCol w:w="4311"/>
        <w:gridCol w:w="4536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ІV «ПОСЛУГИ ПІДРОЗДІЛУ  СОЦІАЛЬНОГО ЗАХИСТУ НАСЕЛЕННЯ»</w:t>
            </w:r>
            <w:r>
              <w:rPr>
                <w:b/>
                <w:bCs/>
                <w:lang w:val="ru-RU"/>
              </w:rPr>
              <w:t>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итлово-комун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пільги на придбання твердого та рідкого пічного палива і скрапленого газ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мейний кодекс Україн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винагороди жінкам, яким присвоєно почесне звання України «Мати-героїн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і нагород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йняття рішення щодо соціального обслуговування особи територіальним центром соціального обслуговування (надання соціальних послуг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4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довідки для отримання пільг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>, які не мають права на пенсію чи соціальну допомо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про взяття на облік внутрішньо переміщеної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4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малозабезпеченим сім’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допомоги: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народж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усиновл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, над якими встановлено опіку чи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 одиноким матер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дання державної допомоги особі, яка доглядає за хворою дитин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державної соц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надбавки на догляд за </w:t>
            </w:r>
            <w:r>
              <w:rPr>
                <w:b/>
                <w:i/>
              </w:rPr>
              <w:t>особами з інвалідністю</w:t>
            </w:r>
            <w:r>
              <w:rPr/>
              <w:t xml:space="preserve"> з дитинства та дітьми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особам, які не мають права на пенсію, та особам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на догля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ійна виплата фізичній особі, яка надає соціальні по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щомісячної компенсаційної виплати непрацюючій особі, яка здійснює догляд за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групи або за особою, яка досягла 80-річного ві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адання грошової допомоги особі, яка проживає разом з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</w:t>
            </w:r>
            <w:r>
              <w:rPr>
                <w:b/>
                <w:i/>
                <w:lang w:val="ru-RU"/>
              </w:rPr>
              <w:t>н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психіатричну допомог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волонтерську діяльні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та виплата компенсацій та допомоги учасникам ліквідації наслідків аварії на Чорнобильській АЕС, учасникам ліквідації ядерних аварій, потерпілим від Чорнобильської катастрофи, потерпілим від радіаційного опромінення, віднесених до категорій 1, 2 та 3, дітям, потерпілим від Чорнобильської катастрофи, дітям з інвалідністю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і назад </w:t>
            </w:r>
            <w:r>
              <w:rPr>
                <w:b/>
                <w:i/>
              </w:rPr>
              <w:t>особам з інвалідністю</w:t>
            </w:r>
            <w:r>
              <w:rPr>
                <w:b/>
                <w:i/>
                <w:lang w:val="ru-RU"/>
              </w:rPr>
              <w:t xml:space="preserve"> внасл</w:t>
            </w:r>
            <w:r>
              <w:rPr>
                <w:b/>
                <w:i/>
              </w:rPr>
              <w:t>ідок</w:t>
            </w:r>
            <w:r>
              <w:rPr/>
              <w:t xml:space="preserve"> війни та прирівняним до них особ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амість санаторно-курортної путі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(відділення спінального профілю) і назад особам, які супроводжують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I та II групи з наслідками травм і захворюваннями хребта та спинного моз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самостійного санаторно-курортного лікування </w:t>
            </w:r>
            <w:r>
              <w:rPr>
                <w:b/>
                <w:i/>
              </w:rPr>
              <w:t>осіб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грошової компенсації замість санаторно-курортної путівки громадянам, які постраждали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направлення (путівки) особам з інвалідністю та / або дітям з інвалідністю до реабілітаційних установ сфери управління Мінсоцполітики та / або структурних підрозділів з питань соціального захисту населення обласних, Київської та Севастопольської міських, районних, районних у мм. Києві та Севастополі держадміністрацій, виконавчих органів міських, районних у містах (у разі їх утворення) 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проходження обласної, центральної міської у м. Києві та Севастополі медико-соціальної експертної комісії для взяття на облік для забезпечення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автомобі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забезпечення технічними та іншими засобами реабілітації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та дітей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путівки на влаштування до будинку-інтернату для громадян похилого віку та </w:t>
            </w:r>
            <w:r>
              <w:rPr>
                <w:b/>
                <w:i/>
              </w:rPr>
              <w:t>осіб з інвалідністю</w:t>
            </w:r>
            <w:r>
              <w:rPr/>
              <w:t>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04-3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я статусу,  видача посвідчень та призначення компенсації і допомоги:</w:t>
            </w:r>
          </w:p>
          <w:p>
            <w:pPr>
              <w:pStyle w:val="Normal"/>
              <w:rPr/>
            </w:pPr>
            <w:r>
              <w:rPr/>
              <w:t>1) батькам багатодітної сім’ї та дитини з багатодітної сім’ї</w:t>
            </w:r>
          </w:p>
          <w:p>
            <w:pPr>
              <w:pStyle w:val="Normal"/>
              <w:rPr/>
            </w:pPr>
            <w:r>
              <w:rPr/>
              <w:t>2) особам, які постраждали внаслідок Чорнобильської катастрофи (відповідно до визначених категорій)</w:t>
            </w:r>
          </w:p>
          <w:p>
            <w:pPr>
              <w:pStyle w:val="Normal"/>
              <w:rPr/>
            </w:pPr>
            <w:r>
              <w:rPr/>
              <w:t>3) членам сім’ї загиблого (померлого) ветерана війни</w:t>
            </w:r>
          </w:p>
          <w:p>
            <w:pPr>
              <w:pStyle w:val="Normal"/>
              <w:rPr/>
            </w:pPr>
            <w:r>
              <w:rPr/>
              <w:t>4) учасникам війни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/>
                <w:i/>
              </w:rPr>
              <w:t>особам з інвалідністю внаслідок</w:t>
            </w:r>
            <w:r>
              <w:rPr/>
              <w:t xml:space="preserve"> війни</w:t>
            </w:r>
          </w:p>
          <w:p>
            <w:pPr>
              <w:pStyle w:val="Normal"/>
              <w:rPr/>
            </w:pPr>
            <w:r>
              <w:rPr/>
              <w:t>6) особам, які постраждали від торгівлі людьми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»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особам, які не мають права на пенсію, та </w:t>
            </w:r>
            <w:r>
              <w:rPr>
                <w:b/>
                <w:i/>
              </w:rPr>
              <w:t>особам з інвалідністю»</w:t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санаторно-курортним лікуванням (путівками)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>
                <w:b/>
                <w:i/>
              </w:rPr>
              <w:t>осіб з інвалідністю</w:t>
            </w:r>
            <w:r>
              <w:rPr/>
              <w:t xml:space="preserve"> в з дитинства та внаслідок загального захворюва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 xml:space="preserve">осіб, які постраждали під час проведення антитерористичної операції та яким установлено статус учасника бойових дій чи </w:t>
            </w:r>
            <w:r>
              <w:rPr>
                <w:b/>
                <w:i/>
              </w:rPr>
              <w:t>особи з інвалідністю внаслідок</w:t>
            </w:r>
            <w:r>
              <w:rPr/>
              <w:t xml:space="preserve">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>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ертви нацистських переслідувань», Закон України «Про статус ветеранів війни, гарантії їх соціального захисту»</w:t>
            </w:r>
          </w:p>
        </w:tc>
      </w:tr>
      <w:tr>
        <w:trPr>
          <w:trHeight w:val="1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ind w:left="170" w:hanging="0"/>
              <w:jc w:val="both"/>
              <w:rPr/>
            </w:pPr>
            <w:r>
              <w:rPr/>
              <w:t>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/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дозволу опікуну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кладення договорів щодо іншого цінного май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піклувальнику дозволу на надання згоди особі, дієздатність якої обмежена,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>
                <w:lang w:bidi="en-US"/>
              </w:rPr>
              <w:t>Надання державної допомоги на дітей, які виховуються у багатодітних сім’ях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охорону дитин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Призначення тимчасової державної допомоги непрацюючій особі, яка досягла пенсійного віку, але не набула права на пенсійну виплату у зв’язку з відсутністю страхового стаж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«Про загальнообов’язкове державне пенсійне страхування», «Про внесення змін до деяких законодавчих актів України щодо підвищення пенсій»</w:t>
            </w:r>
          </w:p>
        </w:tc>
      </w:tr>
      <w:tr>
        <w:trPr>
          <w:trHeight w:val="69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V «</w:t>
            </w:r>
            <w:r>
              <w:rPr>
                <w:b/>
                <w:bCs/>
                <w:iCs/>
                <w:caps/>
              </w:rPr>
              <w:t>Державна реєстрація юридичних осіб, фізичних осіб – підприємців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юридичну особу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ліквід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реорганіз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ліквід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реоргані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фізичної особи  підприємц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підприємницької діяльності фізичної особи-підприємця за її рішенн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фізичну особу - підприємця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правлення помилок, допущених у відомостях Єдиного державного реєстру юридичних осіб та фізичних осіб-підприємців та громадських формува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2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виписки з Єдиного державного реєстру юридичних осіб, фізичних осіб - підприємців та громадських формувань (виписка з Єдиного державного реєстру юридичних осіб, фізичних осіб - підприємців та громадських формувань у паперовій формі для проставляння апостил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 витягу з Єдиного державного реєстру юридичних осіб, фізичних осіб - підприємців та громадських формуван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- підприємц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lang w:eastAsia="uk-UA"/>
              </w:rPr>
              <w:t>Розділ VІ «</w:t>
            </w:r>
            <w:r>
              <w:rPr>
                <w:b/>
                <w:bCs/>
                <w:caps/>
                <w:lang w:eastAsia="uk-UA"/>
              </w:rPr>
              <w:t xml:space="preserve">Державна реєстрація речових прав на нерухоме майно </w:t>
            </w:r>
          </w:p>
          <w:p>
            <w:pPr>
              <w:pStyle w:val="Normal"/>
              <w:spacing w:before="0" w:after="120"/>
              <w:jc w:val="center"/>
              <w:rPr>
                <w:color w:val="0000FF"/>
              </w:rPr>
            </w:pPr>
            <w:r>
              <w:rPr>
                <w:b/>
                <w:bCs/>
                <w:caps/>
                <w:lang w:eastAsia="uk-UA"/>
              </w:rPr>
              <w:t>та їх обтяжень</w:t>
            </w:r>
            <w:r>
              <w:rPr>
                <w:b/>
                <w:bCs/>
                <w:lang w:eastAsia="uk-UA"/>
              </w:rPr>
              <w:t xml:space="preserve"> 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ава власності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іншого  (відмінного від права власності)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обтяження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у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Style w:val="Rvts0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06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0"/>
              </w:rPr>
              <w:t>Заборона вчинення реєстраційних д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VІІ «ПОСЛУГИ ПІДРОЗДІЛУ ДЕРЖГЕОКАДАСТРУ»</w:t>
            </w:r>
            <w:r>
              <w:rPr>
                <w:b/>
                <w:bCs/>
                <w:lang w:val="ru-RU"/>
              </w:rPr>
              <w:t>*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7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тягу з Державного земельного  кадастру про обмеження у використанні зем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копіювання з кадастрової карти (плану) та іншої картографічної документації Державного земельного кадас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“Про землеустрій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 xml:space="preserve">Надання відомостей з Державного земельного кадастру у формі копій документів, що створюються під час ведення Державного земельного кадастр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lang w:eastAsia="en-US"/>
              </w:rPr>
              <w:t>Закон України “Про землеустрій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/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280" w:after="280"/>
              <w:rPr/>
            </w:pPr>
            <w:r>
              <w:rPr/>
              <w:t xml:space="preserve">Виправлення технічної помилки у відомостях з Державного земельного кадастру, допущеної органом, що здійснює його ведення, з видачею витяг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>Видача висновку про погодження документації із землеустрою (проект землеустрою щодо відведення земельної ділян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ий кодекс України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іл VIIІ «ПИТАННЯ КВАРТИРНОГО ОБЛІКУ»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зяття на житлову чергу дітей сиріт та дітей позбавлених батьківського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итловий кодекс Української РСР, Закон України “Про місцеве самоврядування в Україні”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X «ЗЕМЕЛЬНІ ПИТ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ередачу у власність, надання у користування земельних ділянок сільськогосподарського призначення, що перебувають у державній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bookmarkStart w:id="0" w:name="_Hlk44501468"/>
            <w:r>
              <w:rPr>
                <w:lang w:eastAsia="en-US"/>
              </w:rPr>
              <w:t>Видача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йняття рішення про: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нення права власності на земельну ділянку у разі добровільної відмови власника землі на користь держави або територіальної громади;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нення права постійного користування земельною ділянкою у разі добровільної відмови землекористувач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дозволу на розроблення проекту землеустрою щодо відведе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розпорядників земельних ділянок комунальної власності на поділ та об’єднання так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: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нормативної грошової оцінки земельної ділянки у межах населених пунктів 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бонітування ґрунтів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економічної оцінки зем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цінку зем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земельної ділянки комунальної власності (за зверненням осо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дання дозволу на розроблення проекту землеустрою щодо відведення земельної ділянки громадянину (громадянці), який зацікавлений в одержанні безоплатно у власність земельної ділянки у межах норм безоплатної приватизації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фермерське господарст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земельної ділянки у користування за проектом землеустрою щодо її відвед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овлення (продовження)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особі, яка зацікавлена в одержанні в користува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емельної ділянки у власність громадянину (громадянці), який (яка) зацікавлена в одержанні безоплатно у власність земельної ділянки у межах норм безоплатної привати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технічної  документації із землеустрою щодо встановлення (відновлення) меж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9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змін до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ивільний кодекс Україн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пинення права власності на земельну ділянку або на її частину у разі добровільної відмови власника на користь територіальної грома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постійного користування земельною ділянкою або її частиною у разі добровільної відмови землекористувач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не на конкурентних засадах земельної ділянки несіль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міна цільового призначення земельної ділянки, що перебуває у власності або користуванн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оділ чи об’єднання раніше сформованих земельн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годження проекту землеустрою, що забезпечує еколого-економічне обґрунтування сівозміни та впорядкування угід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у експертизу землевпоряд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тановлення обмеженого платного або безоплатного користування чужою земельною ділянкою (сервітут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права користування чужою земельною ділянкою для забудови (суперфіці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в натурі (на місцевості), що посвідчує право власності на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X «ІНШІ ПИТАННЯ МІСЦЕВОГО ЗНАЧ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воєння поштової адреси об’єкту нерухомого май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відки</w:t>
            </w:r>
            <w:r>
              <w:rPr>
                <w:lang w:eastAsia="en-US"/>
              </w:rPr>
              <w:t xml:space="preserve"> </w:t>
            </w:r>
            <w:r>
              <w:rPr/>
              <w:t>про адресу об’єкта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про переведення житлового будинку або житлового приміщення у нежитл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ий кодекс Української РС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</w:t>
            </w: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ановлення </w:t>
            </w:r>
            <w:r>
              <w:rPr>
                <w:bCs/>
              </w:rPr>
              <w:t>за погодженням з власникам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п. 4 п. б ст. 30, ст. 59 Закону України «Про місцеве самоврядування в Україні»</w:t>
            </w:r>
          </w:p>
          <w:p>
            <w:pPr>
              <w:pStyle w:val="Normal"/>
              <w:jc w:val="center"/>
              <w:rPr/>
            </w:pPr>
            <w:r>
              <w:rPr/>
              <w:t>2. Закон України «Про санітарне та епідемічне благополуччя насел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тя на облік громадян, які потребують поліпшення житлових у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/>
            </w:pPr>
            <w:r>
              <w:rPr/>
              <w:t>Житловий кодекс Української РСР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w213"/>
            <w:r>
              <w:rPr/>
              <w:t xml:space="preserve">Видача довідки про припинення ведення особистого селянського господарства або вихід з такого господарства </w:t>
            </w:r>
            <w:bookmarkEnd w:id="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/>
              <w:t>Закон України "Про особисте селянське господарство», Закон України «Про зайнятість населення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ача довідки про наявність у фізичної особи земельних ділянок (форма 3ДФ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каз Міндоходів від 17.01.2014  № 32 «Про затвердження Порядку видачі довідки про наявність у фізичної особи земельних ділянок та її фор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ордера на видалення зелених насадж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imSun;宋体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0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 xml:space="preserve">Видача  довідки  про  право фізичної особи на отримання доходу від податкового агента без утримання податку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МУ від 1.08.2006 № 1063 із внесеними змінами згідно Постанови КМУ № 517 від 20.05.2009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каз Державної податкової адміністрації України від 21.12.2010 № 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9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  <w:t>10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/>
              <w:t>Видача довідок про фактичне надходження коштів до бюджету від сплати за ліцензії на право роздрібної торгівлі алкогольними напоями і тютюновими вироб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color w:val="000000"/>
                <w:lang w:eastAsia="uk-UA"/>
              </w:rPr>
            </w:pPr>
            <w:r>
              <w:rPr/>
              <w:t>Постанова Кабінету Міністрів України від 13 травня 1996 року №493 “Про Тимчасовий порядок видачі ліцензій на право імпорту, експорту спирту етилового, коньячного і плодового, алкогольних напоїв та тютюнових виробів і роздрібної торгівлі алкогольними напоями та тютюновими виробами ” із змінами і доповненн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9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lang w:val="en-US"/>
              </w:rPr>
            </w:pPr>
            <w:r>
              <w:rPr>
                <w:lang w:val="en-US"/>
              </w:rPr>
              <w:t>10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дача довідки про склад сім'ї наймача квартири (одноквартирного будинку) та займані ними приміщ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приватизацію державного житлового фонду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9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0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 xml:space="preserve">Видача  довідки  про  членство особистого селянського господарств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кон  України «Про  особисте  селянське  господарство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right="-75" w:hanging="0"/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діл 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lang w:val="uk-UA"/>
              </w:rPr>
              <w:t>І «ПОСЛУГИ ПІДРОЗДІЛУ ДСНС УКРАЇН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1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екларація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val="en-US" w:eastAsia="en-US"/>
              </w:rPr>
              <w:t xml:space="preserve">Постанова Кабінету Міністрів України від 05.06.2013 №440 «Про  затвердження Порядку подання і реєстрації  </w:t>
            </w:r>
            <w:r>
              <w:rPr>
                <w:lang w:eastAsia="ru-RU"/>
              </w:rPr>
              <w:t>декларації відповідності матеріально-технічної бази суб’єкта господарювання вимогам законодавства з питань пожежної безпеки</w:t>
            </w:r>
            <w:r>
              <w:rPr>
                <w:lang w:val="en-US" w:eastAsia="en-US"/>
              </w:rPr>
              <w:t>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right="-75" w:hanging="0"/>
              <w:outlineLvl w:val="1"/>
              <w:rPr>
                <w:b/>
                <w:b/>
              </w:rPr>
            </w:pPr>
            <w:r>
              <w:rPr>
                <w:b/>
                <w:bCs/>
              </w:rPr>
              <w:t>Розділ XІI «ПОСЛУГИ ПІДРОЗДІЛУ ПЕНСІЙНОГО ФОНДУ УКРАЇНИ»**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значення (перерахунок) пенс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Закон України «Про пенсійне забезпечення», </w:t>
            </w:r>
          </w:p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идача пенсійного посвідч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агальнообов'язкове державне пенсійне страхування»,</w:t>
            </w:r>
          </w:p>
          <w:p>
            <w:pPr>
              <w:pStyle w:val="Normal"/>
              <w:rPr/>
            </w:pPr>
            <w:r>
              <w:rPr/>
              <w:t xml:space="preserve">Постанова правління Пенсійного фонду України </w:t>
            </w:r>
            <w:r>
              <w:rPr>
                <w:lang w:eastAsia="en-US"/>
              </w:rPr>
              <w:t xml:space="preserve">від 03.11.2017  № 26-1 </w:t>
            </w:r>
            <w:r>
              <w:rPr/>
              <w:t xml:space="preserve">«Про порядок оформлення, виготовлення та видачі документів, що підтверджують призначення особі пенсії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Видача довідок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розмір пенсії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перебування на обліку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заробітну плату за формою ОК-5(ОК-2,ОК-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кон України «Про пенсійне забезпечення», </w:t>
            </w:r>
            <w:r>
              <w:rPr>
                <w:bCs/>
                <w:lang w:eastAsia="en-US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помоги на похо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ведення пенсії за новим місцем прожи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міна способу виплати пенс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right="-75" w:hanging="0"/>
              <w:jc w:val="center"/>
              <w:rPr/>
            </w:pPr>
            <w:r>
              <w:rPr>
                <w:b/>
                <w:bCs/>
              </w:rPr>
              <w:t xml:space="preserve">Розділ XІIІ. </w:t>
            </w:r>
            <w:r>
              <w:rPr/>
              <w:t xml:space="preserve"> </w:t>
            </w:r>
            <w:r>
              <w:rPr>
                <w:b/>
                <w:bCs/>
              </w:rPr>
              <w:t>НОТАРІАЛЬНІ ПОСЛУГИ У НАСЕЛЕНИХ ПУНКТАХ, ДЕ НЕМАЄ НОТАРІУС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відчення заповіту (крім секретног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сування запові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убліката посвідченого органом місцевого самоврядування докумен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вірності копії документа і виписки з нь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справжності підпису на докумен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76" w:hanging="0"/>
              <w:jc w:val="both"/>
              <w:rPr/>
            </w:pPr>
            <w:r>
              <w:rPr/>
              <w:t>Посвідчення довіреності, крім довіреності на право розпоряджання нерухомим майном, довіреності на управління і розпорядження корпоративними правами та довіреності на користування і розпорядження транспортними засоб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для оформлення спадщ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: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*- адміністративні послуги можуть надаватися через ЦНАП на підставі узгодженого рішення між ЦНАП та терпідрозділом ДМС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- адміністративні послуги можуть надаватися через ЦНАП на підставі узгодженого рішення між ЦНАП та структурним підрозділом райдержадміністрації з питань соціального захисту населення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 - адміністративні послуги можуть надаватися через ЦНАП на підставі узгодженого рішення між ЦНАП та тер підрозділом Держгеокадастру або при підключенні до реєстру Держгеокадастру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* - адміністративні послуги можуть надаватися через ЦНАП на підставі узгодженого рішення між ЦНАП та тер підрозділом пенсійного фонду Україн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кретар ради                                                                                 Марія ДОГОЙ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  <w:t>Додаток 2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</w:rPr>
        <w:t>до рішення Шпанівської сільської ради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/>
      </w:pPr>
      <w:r>
        <w:rPr/>
        <w:t xml:space="preserve">                                                                   </w:t>
      </w:r>
      <w:r>
        <w:rPr/>
        <w:t xml:space="preserve">від 02.10.2020 № 1112  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 xml:space="preserve">адміністративних послуг, які  надаються через територіальний підрозділ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Центр надання адміністративних послуг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( Рівненська область, Рівненський район, с. Великий Житин, вул. Рівненська, 76а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60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394"/>
        <w:gridCol w:w="4536"/>
      </w:tblGrid>
      <w:tr>
        <w:trPr>
          <w:trHeight w:val="51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>
          <w:trHeight w:val="5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 «РЕЄСТРАЦІЯ АКТІВ ЦИВІЛЬНОГО СТАНУ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народж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шлюб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смер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І «РЕЄСТРАЦІЯ / ЗНЯТТЯ З РЕЄСТРАЦІЇ МЕШКАНЦІВ»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яття з реєстрації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реєстрацію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зняття з реєстрації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36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он України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/>
              <w:t>02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склад сім’ї  або зареєстрованих у житловому приміщенні/ будинку осіб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державну соціальну допомогу малозабезпеченим сім'ям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про  склад  сім’ї  призовника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 України  «Про  військовий  обов’язок і військову  службу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Видача довідки про проживання без реєстрації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Закон  України  «Про  свободу  пересування  та  вільний  вибір  місця  проживання в  Україні»  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ІІІ «ПОСЛУГИ ПІДРОЗДІЛУ ДЕРЖАВНОЇ МІГРАЦІЙНОЇ СЛУЖБИ» *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3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клеювання до паспорта громадянина України </w:t>
            </w:r>
            <w:r>
              <w:rPr>
                <w:b/>
                <w:i/>
              </w:rPr>
              <w:t xml:space="preserve">(зразка 1994 року) </w:t>
            </w:r>
            <w:r>
              <w:rPr/>
              <w:t>фотокартки при досягненні 25- і 45-річного ві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Постанова Верховної Ради України від 26.06.992 р. № 2503-ХII «Про затвердження положень про паспорт громадянина України та про паспорт громадянина України для виїзду за кордон»</w:t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598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4"/>
        <w:gridCol w:w="4311"/>
        <w:gridCol w:w="4536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ІV «ПОСЛУГИ ПІДРОЗДІЛУ  СОЦІАЛЬНОГО ЗАХИСТУ НАСЕЛЕННЯ»</w:t>
            </w:r>
            <w:r>
              <w:rPr>
                <w:b/>
                <w:bCs/>
                <w:lang w:val="ru-RU"/>
              </w:rPr>
              <w:t>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итлово-комун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пільги на придбання твердого та рідкого пічного палива і скрапленого газ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мейний кодекс Україн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винагороди жінкам, яким присвоєно почесне звання України «Мати-героїн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і нагород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йняття рішення щодо соціального обслуговування особи територіальним центром соціального обслуговування (надання соціальних послуг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4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довідки для отримання пільг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>, які не мають права на пенсію чи соціальну допомо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про взяття на облік внутрішньо переміщеної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4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малозабезпеченим сім’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допомоги: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народж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усиновл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, над якими встановлено опіку чи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 одиноким матер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дання державної допомоги особі, яка доглядає за хворою дитин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державної соц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надбавки на догляд за </w:t>
            </w:r>
            <w:r>
              <w:rPr>
                <w:b/>
                <w:i/>
              </w:rPr>
              <w:t>особами з інвалідністю</w:t>
            </w:r>
            <w:r>
              <w:rPr/>
              <w:t xml:space="preserve"> з дитинства та дітьми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особам, які не мають права на пенсію, та особам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на догля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ійна виплата фізичній особі, яка надає соціальні по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щомісячної компенсаційної виплати непрацюючій особі, яка здійснює догляд за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групи або за особою, яка досягла 80-річного ві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адання грошової допомоги особі, яка проживає разом з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</w:t>
            </w:r>
            <w:r>
              <w:rPr>
                <w:b/>
                <w:i/>
                <w:lang w:val="ru-RU"/>
              </w:rPr>
              <w:t>н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психіатричну допомог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волонтерську діяльні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та виплата компенсацій та допомоги учасникам ліквідації наслідків аварії на Чорнобильській АЕС, учасникам ліквідації ядерних аварій, потерпілим від Чорнобильської катастрофи, потерпілим від радіаційного опромінення, віднесених до категорій 1, 2 та 3, дітям, потерпілим від Чорнобильської катастрофи, дітям з інвалідністю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і назад </w:t>
            </w:r>
            <w:r>
              <w:rPr>
                <w:b/>
                <w:i/>
              </w:rPr>
              <w:t>особам з інвалідністю</w:t>
            </w:r>
            <w:r>
              <w:rPr>
                <w:b/>
                <w:i/>
                <w:lang w:val="ru-RU"/>
              </w:rPr>
              <w:t xml:space="preserve"> внасл</w:t>
            </w:r>
            <w:r>
              <w:rPr>
                <w:b/>
                <w:i/>
              </w:rPr>
              <w:t>ідок</w:t>
            </w:r>
            <w:r>
              <w:rPr/>
              <w:t xml:space="preserve"> війни та прирівняним до них особ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амість санаторно-курортної путі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(відділення спінального профілю) і назад особам, які супроводжують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I та II групи з наслідками травм і захворюваннями хребта та спинного моз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самостійного санаторно-курортного лікування </w:t>
            </w:r>
            <w:r>
              <w:rPr>
                <w:b/>
                <w:i/>
              </w:rPr>
              <w:t>осіб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грошової компенсації замість санаторно-курортної путівки громадянам, які постраждали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направлення (путівки) особам з інвалідністю та / або дітям з інвалідністю до реабілітаційних установ сфери управління Мінсоцполітики та / або структурних підрозділів з питань соціального захисту населення обласних, Київської та Севастопольської міських, районних, районних у мм. Києві та Севастополі держадміністрацій, виконавчих органів міських, районних у містах (у разі їх утворення) 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проходження обласної, центральної міської у м. Києві та Севастополі медико-соціальної експертної комісії для взяття на облік для забезпечення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автомобі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забезпечення технічними та іншими засобами реабілітації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та дітей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путівки на влаштування до будинку-інтернату для громадян похилого віку та </w:t>
            </w:r>
            <w:r>
              <w:rPr>
                <w:b/>
                <w:i/>
              </w:rPr>
              <w:t>осіб з інвалідністю</w:t>
            </w:r>
            <w:r>
              <w:rPr/>
              <w:t>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я статусу,  видача посвідчень та призначення компенсації і допомоги:</w:t>
            </w:r>
          </w:p>
          <w:p>
            <w:pPr>
              <w:pStyle w:val="Normal"/>
              <w:rPr/>
            </w:pPr>
            <w:r>
              <w:rPr/>
              <w:t>1) батькам багатодітної сім’ї та дитини з багатодітної сім’ї</w:t>
            </w:r>
          </w:p>
          <w:p>
            <w:pPr>
              <w:pStyle w:val="Normal"/>
              <w:rPr/>
            </w:pPr>
            <w:r>
              <w:rPr/>
              <w:t>2) особам, які постраждали внаслідок Чорнобильської катастрофи (відповідно до визначених категорій)</w:t>
            </w:r>
          </w:p>
          <w:p>
            <w:pPr>
              <w:pStyle w:val="Normal"/>
              <w:rPr/>
            </w:pPr>
            <w:r>
              <w:rPr/>
              <w:t>3) членам сім’ї загиблого (померлого) ветерана війни</w:t>
            </w:r>
          </w:p>
          <w:p>
            <w:pPr>
              <w:pStyle w:val="Normal"/>
              <w:rPr/>
            </w:pPr>
            <w:r>
              <w:rPr/>
              <w:t>4) учасникам війни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/>
                <w:i/>
              </w:rPr>
              <w:t>особам з інвалідністю внаслідок</w:t>
            </w:r>
            <w:r>
              <w:rPr/>
              <w:t xml:space="preserve"> війни</w:t>
            </w:r>
          </w:p>
          <w:p>
            <w:pPr>
              <w:pStyle w:val="Normal"/>
              <w:rPr/>
            </w:pPr>
            <w:r>
              <w:rPr/>
              <w:t>6) особам, які постраждали від торгівлі людьми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»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особам, які не мають права на пенсію, та </w:t>
            </w:r>
            <w:r>
              <w:rPr>
                <w:b/>
                <w:i/>
              </w:rPr>
              <w:t>особам з інвалідністю»</w:t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санаторно-курортним лікуванням (путівками)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>
                <w:b/>
                <w:i/>
              </w:rPr>
              <w:t>осіб з інвалідністю</w:t>
            </w:r>
            <w:r>
              <w:rPr/>
              <w:t xml:space="preserve"> в з дитинства та внаслідок загального захворюва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 xml:space="preserve">осіб, які постраждали під час проведення антитерористичної операції та яким установлено статус учасника бойових дій чи </w:t>
            </w:r>
            <w:r>
              <w:rPr>
                <w:b/>
                <w:i/>
              </w:rPr>
              <w:t>особи з інвалідністю внаслідок</w:t>
            </w:r>
            <w:r>
              <w:rPr/>
              <w:t xml:space="preserve">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>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ертви нацистських переслідувань», Закон України «Про статус ветеранів війни, гарантії їх соціального захисту»</w:t>
            </w:r>
          </w:p>
        </w:tc>
      </w:tr>
      <w:tr>
        <w:trPr>
          <w:trHeight w:val="1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ind w:left="170" w:hanging="0"/>
              <w:jc w:val="both"/>
              <w:rPr/>
            </w:pPr>
            <w:r>
              <w:rPr/>
              <w:t>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/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дозволу опікуну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кладення договорів щодо іншого цінного май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піклувальнику дозволу на надання згоди особі, дієздатність якої обмежена,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>
                <w:lang w:bidi="en-US"/>
              </w:rPr>
              <w:t>Надання державної допомоги на дітей, які виховуються у багатодітних сім’ях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охорону дитин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Призначення тимчасової державної допомоги непрацюючій особі, яка досягла пенсійного віку, але не набула права на пенсійну виплату у зв’язку з відсутністю страхового стаж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«Про загальнообов’язкове державне пенсійне страхування», «Про внесення змін до деяких законодавчих актів України щодо підвищення пенсій»</w:t>
            </w:r>
          </w:p>
        </w:tc>
      </w:tr>
      <w:tr>
        <w:trPr>
          <w:trHeight w:val="69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V «</w:t>
            </w:r>
            <w:r>
              <w:rPr>
                <w:b/>
                <w:bCs/>
                <w:iCs/>
                <w:caps/>
              </w:rPr>
              <w:t>Державна реєстрація юридичних осіб, фізичних осіб – підприємців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юридичну особу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ліквід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реорганіз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ліквід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реоргані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фізичної особи  підприємц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підприємницької діяльності фізичної особи-підприємця за її рішенн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фізичну особу - підприємця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правлення помилок, допущених у відомостях Єдиного державного реєстру юридичних осіб та фізичних осіб-підприємців та громадських формува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2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виписки з Єдиного державного реєстру юридичних осіб, фізичних осіб - підприємців та громадських формувань (виписка з Єдиного державного реєстру юридичних осіб, фізичних осіб - підприємців та громадських формувань у паперовій формі для проставляння апостил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 витягу з Єдиного державного реєстру юридичних осіб, фізичних осіб - підприємців та громадських формуван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- підприємц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lang w:eastAsia="uk-UA"/>
              </w:rPr>
              <w:t>Розділ VІ «</w:t>
            </w:r>
            <w:r>
              <w:rPr>
                <w:b/>
                <w:bCs/>
                <w:caps/>
                <w:lang w:eastAsia="uk-UA"/>
              </w:rPr>
              <w:t xml:space="preserve">Державна реєстрація речових прав на нерухоме майно </w:t>
            </w:r>
          </w:p>
          <w:p>
            <w:pPr>
              <w:pStyle w:val="Normal"/>
              <w:spacing w:before="0" w:after="120"/>
              <w:jc w:val="center"/>
              <w:rPr>
                <w:color w:val="0000FF"/>
              </w:rPr>
            </w:pPr>
            <w:r>
              <w:rPr>
                <w:b/>
                <w:bCs/>
                <w:caps/>
                <w:lang w:eastAsia="uk-UA"/>
              </w:rPr>
              <w:t>та їх обтяжень</w:t>
            </w:r>
            <w:r>
              <w:rPr>
                <w:b/>
                <w:bCs/>
                <w:lang w:eastAsia="uk-UA"/>
              </w:rPr>
              <w:t xml:space="preserve"> 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ава власності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іншого  (відмінного від права власності)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обтяження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у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Style w:val="Rvts0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06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0"/>
              </w:rPr>
              <w:t>Заборона вчинення реєстраційних д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іл VIIІ «ПИТАННЯ КВАРТИРНОГО ОБЛІКУ»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9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зяття на житлову чергу дітей сиріт та дітей позбавлених батьківського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итловий кодекс Української РСР, Закон України “Про місцеве самоврядування в Україні”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X «ЗЕМЕЛЬНІ ПИТ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ередачу у власність, надання у користування земельних ділянок сільськогосподарського призначення, що перебувають у державній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йняття рішення про: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нення права власності на земельну ділянку у разі добровільної відмови власника землі на користь держави або територіальної громади;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нення права постійного користування земельною ділянкою у разі добровільної відмови землекористувач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дозволу на розроблення проекту землеустрою щодо відведе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розпорядників земельних ділянок комунальної власності на поділ та об’єднання так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: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нормативної грошової оцінки земельної ділянки у межах населених пунктів 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бонітування ґрунтів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економічної оцінки зем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цінку зем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земельної ділянки комунальної власності (за зверненням осо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дання дозволу на розроблення проекту землеустрою щодо відведення земельної ділянки громадянину (громадянці), який зацікавлений в одержанні безоплатно у власність земельної ділянки у межах норм безоплатної приватизації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фермерське господарст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земельної ділянки у користування за проектом землеустрою щодо її відвед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овлення (продовження)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особі, яка зацікавлена в одержанні в користува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емельної ділянки у власність громадянину (громадянці), який (яка) зацікавлена в одержанні безоплатно у власність земельної ділянки у межах норм безоплатної привати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технічної  документації із землеустрою щодо встановлення (відновлення) меж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9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змін до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ивільний кодекс Україн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пинення права власності на земельну ділянку або на її частину у разі добровільної відмови власника на користь територіальної грома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постійного користування земельною ділянкою або її частиною у разі добровільної відмови землекористувач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не на конкурентних засадах земельної ділянки несіль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міна цільового призначення земельної ділянки, що перебуває у власності або користуванн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оділ чи об’єднання раніше сформованих земельн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годження проекту землеустрою, що забезпечує еколого-економічне обґрунтування сівозміни та впорядкування угід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у експертизу землевпоряд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тановлення обмеженого платного або безоплатного користування чужою земельною ділянкою (сервітут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права користування чужою земельною ділянкою для забудови (суперфіці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в натурі (на місцевості), що посвідчує право власності на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X «ІНШІ ПИТАННЯ МІСЦЕВОГО ЗНАЧ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воєння поштової адреси об’єкту нерухомого май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відки</w:t>
            </w:r>
            <w:r>
              <w:rPr>
                <w:lang w:eastAsia="en-US"/>
              </w:rPr>
              <w:t xml:space="preserve"> </w:t>
            </w:r>
            <w:r>
              <w:rPr/>
              <w:t>про адресу об’єкта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про переведення житлового будинку або житлового приміщення у нежитл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ий кодекс Української РС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</w:t>
            </w: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ановлення </w:t>
            </w:r>
            <w:r>
              <w:rPr>
                <w:bCs/>
              </w:rPr>
              <w:t>за погодженням з власникам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п. 4 п. б ст. 30, ст. 59 Закону України «Про місцеве самоврядування в Україні»</w:t>
            </w:r>
          </w:p>
          <w:p>
            <w:pPr>
              <w:pStyle w:val="Normal"/>
              <w:jc w:val="center"/>
              <w:rPr/>
            </w:pPr>
            <w:r>
              <w:rPr/>
              <w:t>2. Закон України «Про санітарне та епідемічне благополуччя насел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тя на облік громадян, які потребують поліпшення житлових у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/>
            </w:pPr>
            <w:r>
              <w:rPr/>
              <w:t>Житловий кодекс Української РСР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довідки про припинення ведення особистого селянського господарства або вихід з такого господар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/>
              <w:t>Закон України "Про особисте селянське господарство», Закон України «Про зайнятість населення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ача довідки про наявність у фізичної особи земельних ділянок (форма 3ДФ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каз Міндоходів від 17.01.2014  № 32 «Про затвердження Порядку видачі довідки про наявність у фізичної особи земельних ділянок та її фор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ордера на видалення зелених насадж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imSun;宋体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0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 xml:space="preserve">Видача  довідки  про  право фізичної особи на отримання доходу від податкового агента без утримання податку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МУ від 1.08.2006 № 1063 із внесеними змінами згідно Постанови КМУ № 517 від 20.05.2009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каз Державної податкової адміністрації України від 21.12.2010 № 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9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  <w:t>10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/>
              <w:t>Видача довідок про фактичне надходження коштів до бюджету від сплати за ліцензії на право роздрібної торгівлі алкогольними напоями і тютюновими вироб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color w:val="000000"/>
                <w:lang w:eastAsia="uk-UA"/>
              </w:rPr>
            </w:pPr>
            <w:r>
              <w:rPr/>
              <w:t>Постанова Кабінету Міністрів України від 13 травня 1996 року №493 “Про Тимчасовий порядок видачі ліцензій на право імпорту, експорту спирту етилового, коньячного і плодового, алкогольних напоїв та тютюнових виробів і роздрібної торгівлі алкогольними напоями та тютюновими виробами ” із змінами і доповненн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9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lang w:val="en-US"/>
              </w:rPr>
            </w:pPr>
            <w:r>
              <w:rPr>
                <w:lang w:val="en-US"/>
              </w:rPr>
              <w:t>10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дача довідки про склад сім'ї наймача квартири (одноквартирного будинку) та займані ними приміщ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приватизацію державного житлового фонду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9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0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 xml:space="preserve">Видача  довідки  про  членство особистого селянського господарств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кон  України «Про  особисте  селянське  господарство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right="-75" w:hanging="0"/>
              <w:jc w:val="center"/>
              <w:rPr/>
            </w:pPr>
            <w:r>
              <w:rPr>
                <w:b/>
                <w:bCs/>
              </w:rPr>
              <w:t xml:space="preserve">Розділ XІIІ. </w:t>
            </w:r>
            <w:r>
              <w:rPr/>
              <w:t xml:space="preserve"> </w:t>
            </w:r>
            <w:r>
              <w:rPr>
                <w:b/>
                <w:bCs/>
              </w:rPr>
              <w:t>НОТАРІАЛЬНІ ПОСЛУГИ У НАСЕЛЕНИХ ПУНКТАХ, ДЕ НЕМАЄ НОТАРІУС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відчення заповіту (крім секретног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сування запові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убліката посвідченого органом місцевого самоврядування докумен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вірності копії документа і виписки з нь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справжності підпису на докумен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76" w:hanging="0"/>
              <w:jc w:val="both"/>
              <w:rPr/>
            </w:pPr>
            <w:r>
              <w:rPr/>
              <w:t>Посвідчення довіреності, крім довіреності на право розпоряджання нерухомим майном, довіреності на управління і розпорядження корпоративними правами та довіреності на користування і розпорядження транспортними засоб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для оформлення спадщ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: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*- адміністративні послуги можуть надаватися через ЦНАП на підставі узгодженого рішення між ЦНАП та терпідрозділом ДМС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- адміністративні послуги можуть надаватися через ЦНАП на підставі узгодженого рішення між ЦНАП та структурним підрозділом райдержадміністрації з питань соціального захисту населенн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/>
      </w:pPr>
      <w:r>
        <w:rPr>
          <w:sz w:val="28"/>
          <w:szCs w:val="28"/>
        </w:rPr>
        <w:t>Секретар ради</w:t>
        <w:tab/>
        <w:t xml:space="preserve">                                                             Марія ДОГОЙДА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91"/>
      <w:numFmt w:val="decimal"/>
      <w:lvlText w:val="%1.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08"/>
      <w:numFmt w:val="decimal"/>
      <w:lvlText w:val="%1.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12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1z0">
    <w:name w:val="WW8Num1z0"/>
    <w:qFormat/>
    <w:rPr>
      <w:b/>
      <w:bCs/>
      <w:color w:val="000000"/>
      <w:sz w:val="28"/>
      <w:szCs w:val="28"/>
      <w:lang w:val="en-US" w:eastAsia="en-US"/>
    </w:rPr>
  </w:style>
  <w:style w:type="character" w:styleId="WW8Num1z1">
    <w:name w:val="WW8Num1z1"/>
    <w:qFormat/>
    <w:rPr>
      <w:b w:val="false"/>
      <w:sz w:val="28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Calibr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>
      <w:rFonts w:cs="Times New Roman"/>
      <w:color w:val="000000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sz w:val="24"/>
      <w:lang w:val="uk-UA" w:eastAsia="zh-CN"/>
    </w:rPr>
  </w:style>
  <w:style w:type="character" w:styleId="21">
    <w:name w:val="Заголовок 2 Знак"/>
    <w:qFormat/>
    <w:rPr>
      <w:b/>
      <w:color w:val="000000"/>
      <w:sz w:val="28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(2)_"/>
    <w:qFormat/>
    <w:rPr>
      <w:sz w:val="26"/>
      <w:shd w:fill="FFFFFF" w:val="clear"/>
    </w:rPr>
  </w:style>
  <w:style w:type="character" w:styleId="BodyTextChar">
    <w:name w:val="Body Text Char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sz w:val="24"/>
      <w:szCs w:val="24"/>
      <w:lang w:val="uk-UA" w:eastAsia="zh-C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7">
    <w:name w:val="Абзац списка"/>
    <w:basedOn w:val="Normal"/>
    <w:qFormat/>
    <w:pPr>
      <w:suppressAutoHyphens w:val="false"/>
      <w:ind w:left="708" w:hanging="0"/>
    </w:pPr>
    <w:rPr>
      <w:lang w:val="ru-RU"/>
    </w:rPr>
  </w:style>
  <w:style w:type="paragraph" w:styleId="WWHeading4">
    <w:name w:val="WW-Heading 4"/>
    <w:basedOn w:val="Normal"/>
    <w:qFormat/>
    <w:pPr>
      <w:widowControl w:val="false"/>
      <w:suppressAutoHyphens w:val="false"/>
      <w:autoSpaceDE w:val="false"/>
      <w:ind w:left="858" w:hanging="0"/>
      <w:outlineLvl w:val="4"/>
    </w:pPr>
    <w:rPr>
      <w:b/>
      <w:bCs/>
      <w:lang w:bidi="uk-U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22" w:before="36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tyle29">
    <w:name w:val="Час та місце"/>
    <w:basedOn w:val="Normal"/>
    <w:qFormat/>
    <w:pPr>
      <w:keepNext w:val="true"/>
      <w:keepLines/>
      <w:suppressAutoHyphens w:val="false"/>
      <w:spacing w:before="120" w:after="24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30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  <w:sz w:val="22"/>
      <w:szCs w:val="22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15">
    <w:name w:val="Абзац списка1"/>
    <w:basedOn w:val="Normal"/>
    <w:qFormat/>
    <w:pPr>
      <w:numPr>
        <w:ilvl w:val="0"/>
        <w:numId w:val="12"/>
      </w:numPr>
      <w:suppressAutoHyphens w:val="false"/>
      <w:spacing w:before="0" w:after="0"/>
      <w:ind w:hanging="693"/>
      <w:contextualSpacing/>
    </w:pPr>
    <w:rPr>
      <w:rFonts w:ascii="Calibri" w:hAnsi="Calibri" w:cs="Calibri"/>
      <w:sz w:val="22"/>
      <w:szCs w:val="22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280/97-&#1074;&#1088;" TargetMode="External"/><Relationship Id="rId4" Type="http://schemas.openxmlformats.org/officeDocument/2006/relationships/hyperlink" Target="https://zakon.rada.gov.ua/laws/show/280/97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16:00Z</dcterms:created>
  <dc:creator>Admin</dc:creator>
  <dc:description/>
  <cp:keywords/>
  <dc:language>en-US</dc:language>
  <cp:lastModifiedBy>Голова с р</cp:lastModifiedBy>
  <cp:lastPrinted>2020-04-30T10:55:00Z</cp:lastPrinted>
  <dcterms:modified xsi:type="dcterms:W3CDTF">2020-10-09T09:16:00Z</dcterms:modified>
  <cp:revision>2</cp:revision>
  <dc:subject/>
  <dc:title> </dc:title>
</cp:coreProperties>
</file>