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4771967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2 лютого 2019року             </w:t>
      </w:r>
      <w:r>
        <w:rPr>
          <w:bCs/>
          <w:i/>
          <w:lang w:val="uk-UA"/>
        </w:rPr>
        <w:t xml:space="preserve">                                             </w:t>
        <w:tab/>
        <w:tab/>
        <w:tab/>
        <w:t xml:space="preserve">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330</w:t>
      </w:r>
    </w:p>
    <w:p>
      <w:pPr>
        <w:pStyle w:val="Normal"/>
        <w:rPr>
          <w:bCs/>
          <w:iCs/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и громадян про затвердження проектів землеустрою та проекти землеустрою щодо відведення земельної ділянки у власність для ведення особистого селянського господарства, керуючись ст.ст. 12, 33, 118, 121, 122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проекти землеустрою щодо відведення земельної ділянки у власність громадянам для ведення особистого селянського господарства за рахунок земель комунальної власності сільськогосподарського призначення (рілля)  в межах населених пунктів Великий Житин, Малий Житин, Ходоси та Великий Олексин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омадянам безоплатно  у власність земельні ділянки для ведення особистого селянського господарства за рахунок земель комунальної власності сільськогосподарського призначення (рілля)  розташованих в межах населених пунктів Великий Житин, Малий Житин, Ходоси та Великий Олексин на території Шпанівської сільської ради Рівненського району Рівненської області згідно додатку (додаток додається на  1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Додаток до  рішення сесії 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>12 лютого 2019 року  №</w:t>
      </w:r>
      <w:r>
        <w:rPr>
          <w:b w:val="false"/>
          <w:u w:val="single"/>
        </w:rPr>
        <w:t>330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center"/>
        <w:rPr>
          <w:lang w:val="uk-UA"/>
        </w:rPr>
      </w:pPr>
      <w:r>
        <w:rPr>
          <w:b w:val="false"/>
        </w:rPr>
        <w:t>ПЕРЕЛ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>
          <w:lang w:val="uk-UA"/>
        </w:rPr>
      </w:pPr>
      <w:r>
        <w:rPr>
          <w:b w:val="false"/>
          <w:i w:val="false"/>
        </w:rPr>
        <w:t>громадян  яким надані у власність земельні ділянки для ведення особистого селянського господарства в селі  Великий Житин, Малий Житин, Ходоси та Великий Олексин на території  Шпанівської  сільської ради Рівненського району Рівненської обла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628" w:type="dxa"/>
        <w:jc w:val="left"/>
        <w:tblInd w:w="-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859"/>
        <w:gridCol w:w="1750"/>
        <w:gridCol w:w="2730"/>
        <w:gridCol w:w="1598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ощ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емельно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лянки, га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" w:right="212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орейчук Василь Федотович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доси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9500:03:013:0155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632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орейчук Галина Герасимівн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доси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9500:03:013:0157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402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ижук Інна Олександрівн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доси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9500:03:013:0159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440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усарук Тамара Василівн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9500:09:045:0123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44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ітайло Сергій Федорович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Олексин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9500:08:000:0375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814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ухарчук Наталія Володимирівн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2:009:0213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951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рижовець Світлана Петрівн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2:009:0216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300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лименко Тетяна Миколаївн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4:013:0036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379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</w:t>
        <w:tab/>
        <w:t xml:space="preserve">            Столярчук М.А.</w:t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Zemlevporyadnyk_Kayt</cp:lastModifiedBy>
  <cp:lastPrinted>2019-02-13T14:06:00Z</cp:lastPrinted>
  <dcterms:modified xsi:type="dcterms:W3CDTF">2018-12-10T07:50:00Z</dcterms:modified>
  <cp:revision>3</cp:revision>
  <dc:subject/>
  <dc:title>ШПАНІВСЬКА СІЛЬСЬКА РАДА</dc:title>
</cp:coreProperties>
</file>