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345409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</w:t>
      </w:r>
      <w:r>
        <w:rPr>
          <w:bCs/>
          <w:i/>
          <w:lang w:val="uk-UA"/>
        </w:rPr>
        <w:t xml:space="preserve">                                                                           </w:t>
        <w:tab/>
        <w:t xml:space="preserve">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/>
        <w:tab/>
        <w:t xml:space="preserve">Розглянувши  лист дирекції ДПР “Обєднання підприємств харчування Рівненської райспорживспілки” Рівне РСС про припинення права користування земельною ділянкою для будівництва та обслуговування будівель торгівлі в селі Великий 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дирекції ДПР “Обєднання підприємств харчування Рівненської райспорживспілки” Рівне РСС  площею 0,25 га  з (кадастровим номером 5624689500:07:035:0300)  для будівництва та обслуговування будівель торгівлі в зв’язку з купівлею продажем нерухомого майна  та віднести її до земель запасу комунальної власності (житлової та громадської забудови) населеного пункту Великий 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ільському голові Столярчуку М.А. посвідчити право комунальної власності даної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2-26T16:44:00Z</cp:lastPrinted>
  <dcterms:modified xsi:type="dcterms:W3CDTF">2018-12-14T14:31:00Z</dcterms:modified>
  <cp:revision>3</cp:revision>
  <dc:subject/>
  <dc:title>ШПАНІВСЬКА СІЛЬСЬКА РАДА</dc:title>
</cp:coreProperties>
</file>