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7220511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№  </w:t>
      </w:r>
      <w:r>
        <w:rPr>
          <w:bCs/>
          <w:sz w:val="28"/>
          <w:szCs w:val="28"/>
          <w:u w:val="single"/>
          <w:lang w:val="uk-UA"/>
        </w:rPr>
        <w:t>928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  Парфенюка Д.А. та Парфенюк О.Г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8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0" w:right="0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5:020:0166) в натурі (на місцевості) громадянам Парфенюку Дмитру Артемовичу, Парфенюк Ользі Григорівні для будівництва та обслуговування житлового будинку, господарських будівель і споруд (присадибна ділянка) розташовану в селі Зозів на території Шпанівської сільської ради Рівненського району Рівненської області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ам Парфенюку Дмитру Артемовичу, Парфенюк Ользі Григорівні земельну ділянку площею 0,1567 га для будівництва та обслуговування житлового будинку, господарських будівель і споруд (присадибна ділянка) в селі Зозів на території Шпанівської сільської ради Рівненського району Рівненської області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0" w:right="0" w:firstLine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Парфенюку Дмитру Артемовичу, Парфенюк Ользі Григорівні оформити право на земельну ділянку (кадастровий номер 5624689500:05:020:0166)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0" w:right="0" w:firstLine="15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8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8:00Z</dcterms:created>
  <dc:creator>SSR</dc:creator>
  <dc:description/>
  <dc:language>en-US</dc:language>
  <cp:lastModifiedBy>Шпанівська ТГ</cp:lastModifiedBy>
  <cp:lastPrinted>2022-01-31T15:17:00Z</cp:lastPrinted>
  <dcterms:modified xsi:type="dcterms:W3CDTF">2022-01-31T13:18:00Z</dcterms:modified>
  <cp:revision>2</cp:revision>
  <dc:subject/>
  <dc:title>ШПАНІВСЬКА СІЛЬСЬКА РАДА</dc:title>
</cp:coreProperties>
</file>