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56996271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П Р О Є К Т    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15 жовтня 2019 року             </w:t>
      </w:r>
      <w:r>
        <w:rPr>
          <w:bCs/>
          <w:i/>
          <w:lang w:val="uk-UA"/>
        </w:rPr>
        <w:t xml:space="preserve">                              </w:t>
        <w:tab/>
        <w:tab/>
        <w:t xml:space="preserve">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затвердження технічонї документації із землеустрою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щодо поділу та </w:t>
      </w:r>
      <w:r>
        <w:rPr>
          <w:bCs/>
          <w:iCs/>
          <w:lang w:val="en-US"/>
        </w:rPr>
        <w:t>об'єднання</w:t>
      </w:r>
      <w:r>
        <w:rPr>
          <w:bCs/>
          <w:iCs/>
          <w:lang w:val="uk-UA"/>
        </w:rPr>
        <w:t xml:space="preserve"> земельних ділянок  та надання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озволу на розроблення проекту землеустрою щодо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ідведення земельної ділянки в оренд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технічну документацію із землеустрою щодо поділу </w:t>
      </w:r>
      <w:r>
        <w:rPr>
          <w:lang w:val="en-US"/>
        </w:rPr>
        <w:t xml:space="preserve">(об'єднання)  </w:t>
      </w:r>
      <w:r>
        <w:rPr>
          <w:lang w:val="uk-UA"/>
        </w:rPr>
        <w:t>земельної ділянки загальною площею 46,3918га та</w:t>
      </w:r>
      <w:r>
        <w:rPr/>
        <w:t xml:space="preserve"> надання дозволу на розроблення проекту  землеустрою щодо відведення земельної ділянки в оренду ТзОВ “Шпанів-ЕНЕРДЖІ” </w:t>
      </w:r>
      <w:r>
        <w:rPr>
          <w:lang w:val="uk-UA"/>
        </w:rPr>
        <w:t xml:space="preserve">для розміщення, експлуатації та обслуговування будівель і споруд енергогенеруючих підприємств, установ і організацій (для розміщення альтернативних джерел енергії (сонячні батареї) </w:t>
      </w:r>
      <w:r>
        <w:rPr/>
        <w:t xml:space="preserve">  на території Шпанівської сільської ради, керуючись ст.ст. 12,  93, 122, 123, 124, частини 2 статті 134, 186, 208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сесія </w:t>
      </w:r>
      <w:r>
        <w:rPr>
          <w:bCs/>
        </w:rPr>
        <w:t>Шпанівської</w:t>
      </w:r>
      <w:r>
        <w:rPr/>
        <w:t xml:space="preserve"> сільської ради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uk-UA"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технічну документацію із землеустрою щодо поділу та обєднання земельних ділянок площею 23,3978га (кадастровий номер 5624689500:01:018:0143 ) та площею 22,9940га (кадастровий номер 5624689500:01:018:0144) землі сільськогоподарського призначення за межами населеного пункту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дозвіл ТзОВ “Шпанів-ЕНЕРДЖІ” на розроблення проекту  землеустрою щодо відведення земельної ділянки в оренду терміном на 49 (сорок </w:t>
      </w:r>
      <w:r>
        <w:rPr>
          <w:lang w:val="en-US"/>
        </w:rPr>
        <w:t>дев'ять)</w:t>
      </w:r>
      <w:r>
        <w:rPr>
          <w:lang w:val="uk-UA"/>
        </w:rPr>
        <w:t xml:space="preserve"> років площею 22,9940 га (кадастровий номер 5624689500:01:018:0142) за рахунок земель запасу комунальної власності сільськогосподарського призначення для розміщення,  експлуатації та обслуговування будівель і споруд енергогенеруючих підприємств, установ і організацій (14-01) - для розміщення альтернативних джерел енергії (сонячні батареї) на території Шпанівської сільської ради Рівненського району Рівненської області. 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ект землеустрою виготовити 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та подати до Шпанівської сільської ради для його затвердж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ати ТзОВ “Шпанів-ЕНЕРДЖІ” дозвіл на розроблення технічної документації з нормативної грошової оцінки земельної ділянки площею 22,9940га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зОВ “Шпанів-ЕНЕРДЖІ” та Шпанівській сільській раді в особі сільського голови упродовж місяця з дати укладання договору оренди земельної ділянки укласти угоду про соціальне партнерство та подати її на затвердження Шпанівської сільської рад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ind w:left="0"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dc:language>en-US</dc:language>
  <cp:lastModifiedBy>Користувач</cp:lastModifiedBy>
  <cp:lastPrinted>2019-10-10T11:27:00Z</cp:lastPrinted>
  <dcterms:modified xsi:type="dcterms:W3CDTF">2019-09-11T14:03:00Z</dcterms:modified>
  <cp:revision>13</cp:revision>
  <dc:subject/>
  <dc:title>ШПАНІВСЬКА СІЛЬСЬКА РАДА</dc:title>
</cp:coreProperties>
</file>