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1217046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16 квітня 2</w:t>
      </w:r>
      <w:r>
        <w:rPr>
          <w:bCs/>
        </w:rPr>
        <w:t>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</w:t>
      </w:r>
      <w:r>
        <w:rPr>
          <w:bCs/>
          <w:lang w:val="uk-UA"/>
        </w:rPr>
        <w:t xml:space="preserve">          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Федчика Олександра Сергійовича, Федчика Віктора Сергійовича, Шимчука Тараса Миколайовича, Токарчук Ірини Вячеславівни та Федчика Юрія Сергійовича, технічну документацію із землеустрою щодо встановлення (відновлення) меж  земельної ділянки в натурі (на місцевості) розробленої ТзОВ «Західземпроект» 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сумісну власність громадянам Федчику Олександру Сергійовичу, Федчику Віктору Сергійовичу, Шимчуку Тарасу Сергійовичу, Токарчук Ірині Вячеславівні та Федчику Юрію Сергійовичу  по вул.Миру,6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 громадянам Федчику Олександру Сергійовичу, Федчику Віктору Сергійовичу, Шимчуку Тарасу Сергійовичу, Токарчук Ірині Вячеславівні та Федчику Юрію Сергійовичу   у спільну сумісну власність земельну ділянку площею 0,1951га (кадастровий номер 5624689500:06:040:1437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Миру,6 в селі Шпанів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Федчику О.С., Федчику В.С., Шимчуку Т.М., Токарчук І.В. та Федчику Ю.С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1-05T11:26:00Z</cp:lastPrinted>
  <dcterms:modified xsi:type="dcterms:W3CDTF">2021-03-31T07:33:00Z</dcterms:modified>
  <cp:revision>11</cp:revision>
  <dc:subject/>
  <dc:title>ШПАНІВСЬКА СІЛЬСЬКА РАДА</dc:title>
</cp:coreProperties>
</file>