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78233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8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дозволу Головним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правлінням Держгеокадастру 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Рівненській області на складання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в постійне користув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КП «Великошпанівське»  на території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Шпанівської сільської ради Рівнен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директора КП «Великошпанівське» щодо відведення земельної ділянки в постійне користування 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iCs/>
          <w:lang w:val="uk-UA"/>
        </w:rPr>
        <w:t xml:space="preserve">надання дозволу Головним управлінням Держгеокадастру у Рівненській області на складання проекту землеустрою щодо відведення земельної ділянки орієнтовною площею 0,25 га у постійне користування КП «Великошпанівське» для будівництва та обслуговування будівель закладів комунального обслуговування </w:t>
      </w:r>
      <w:r>
        <w:rPr>
          <w:lang w:val="uk-UA"/>
        </w:rPr>
        <w:t>за рахунок земель запасу державної власності сільськогосподарського призначення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6:57:00Z</cp:lastPrinted>
  <dcterms:modified xsi:type="dcterms:W3CDTF">2020-06-05T06:52:00Z</dcterms:modified>
  <cp:revision>5</cp:revision>
  <dc:subject/>
  <dc:title>ШПАНІВСЬКА СІЛЬСЬКА РАДА</dc:title>
</cp:coreProperties>
</file>