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090558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0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Лозанюк Катерини Вікто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0 безоплатно у власність громадянці Лозанюк Катерині Вікторі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Лозанюк Катерині Вікторівні безоплатно у власність земельну ділянку площею 0,09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Лозанюк Катерині Вікторівні оформити право на земельну ділянку кадастровий номер 5624689500:09:045:015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2-14T10:36:00Z</cp:lastPrinted>
  <dcterms:modified xsi:type="dcterms:W3CDTF">2021-11-14T10:56:00Z</dcterms:modified>
  <cp:revision>2</cp:revision>
  <dc:subject/>
  <dc:title>ШПАНІВСЬКА СІЛЬСЬКА РАДА</dc:title>
</cp:coreProperties>
</file>