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577182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Жуковської Надії Стахі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 Шпанів, керуючись ст.ст. 12,  19, 38, 39, 40, 118, 121, 122, 125, 126 Земельного кодексу України , ст.25 Закону України “Про землеустрій” та пунктом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Жуковській Надії Стахівні дозвіл на розроблення проєкту землеустрою щодо відведення земельної ділянки безоплатно у власність орієнтовною площею 0,0100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Жуковській Надії Стах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0-10-06T14:00:00Z</cp:lastPrinted>
  <dcterms:modified xsi:type="dcterms:W3CDTF">2021-09-18T20:34:00Z</dcterms:modified>
  <cp:revision>18</cp:revision>
  <dc:subject/>
  <dc:title>ШПАНІВСЬКА СІЛЬСЬКА РАДА</dc:title>
</cp:coreProperties>
</file>