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339679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тра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ирончук Марії Семенівни про надання дозволу на розроблення проекту землеустрою щодо відведення земельної ділянки по передачі у власність орієнтовною площею 0,20 га для ведення особистого селянського господарства, котра раніше обліковувалась за померлим Бондарчуком Олегом Ярослав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Бондарчуку Олегу Ярославовичу площею 0,20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Мирончук Марії Семенівні дозвіл на розроблення проекту землеустрою щодо відведення земельної ділянки у власність орієнтовною площею 0,20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ирончук Марії Семе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0-12-23T09:39:00Z</cp:lastPrinted>
  <dcterms:modified xsi:type="dcterms:W3CDTF">2021-05-12T11:20:00Z</dcterms:modified>
  <cp:revision>13</cp:revision>
  <dc:subject/>
  <dc:title>ШПАНІВСЬКА СІЛЬСЬКА РАДА</dc:title>
</cp:coreProperties>
</file>