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i/>
          <w:i/>
          <w:lang w:val="uk-UA"/>
        </w:rPr>
      </w:pPr>
      <w:r>
        <w:rPr>
          <w:b/>
          <w:lang w:val="uk-UA"/>
        </w:rPr>
        <w:t>РІВНЕНСЬКОГО РАЙОНУ РІВНЕНСЬКОЇ ОБЛАСТІ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ого голов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серпня  2018  року</w:t>
        <w:tab/>
        <w:tab/>
        <w:tab/>
        <w:tab/>
        <w:tab/>
        <w:tab/>
        <w:tab/>
        <w:tab/>
        <w:tab/>
        <w:t>№ 38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скликання  четвертої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сїї сьомого склика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кликати  четверту  сесію сьомого скликання Шпанівської сільської ради 14 вересня 2018 року о 13.00 год. в приміщенні Шпанівської сільської рад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озгляд пленарного засідання винести питання відповідно до поданого переліку даного розпорядження  (додається)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ільського бюджету на 2018 рік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: комісія з питань соціально-економічного розвитку, бюджету та фінансів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олова комісії — Вознюк З.В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рограми соціально-економічного розвитку на 2018рік.</w:t>
      </w:r>
    </w:p>
    <w:p>
      <w:pPr>
        <w:pStyle w:val="Style1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тує: комісія з питань соціально-економічного розвитку, бюджету та фінансів.</w:t>
      </w:r>
    </w:p>
    <w:p>
      <w:pPr>
        <w:pStyle w:val="Style16"/>
        <w:ind w:left="720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олова комісії — Вознюк З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сільського голови прийнятих в  міжсесійний період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екретар сільської  ради — Догойда М.Ю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екретар сільської ради— Догойда М.Ю.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від 21 травня 2018 року №9 «Про утворення виконавчого комітету, визначення його чисельності та затвердження персонального склад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екретар сільської  ради — Догойда М.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ільський голова— Столярчук М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 комунального підприємства «ВеликоШпанівське» Шпанівської сільської ради Рівненського району Рівненської області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комісія з питань житлово-комунального господарства, побутового, торгівельного обслуговування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Доповідає: сільський голова Столярчук М.А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на тимчасове технічне безоплатне обслуговування  водонапірних башт, розташованих на території Шпанівської сільської ради комунальному підприємству «ВеликоШпанівське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комісія з питань житлово-комунального господарства, побутового, торгівельного обслуговування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ільський голова Столярчук М.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писання з комунальної власності територіальної громади сільської ради житлових будинків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комісія з питань житлово-комунального господарства, побутового, торгівельного обслуговування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 Мельник Т.Г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емельних питань</w:t>
      </w:r>
    </w:p>
    <w:p>
      <w:pPr>
        <w:pStyle w:val="Style16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 постійна  комісія з земельних питань та соціального розвитку села.</w:t>
      </w:r>
    </w:p>
    <w:p>
      <w:pPr>
        <w:pStyle w:val="Style16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 спеціаліст-землевпорядник сільської ради – Сьомак В.Т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гляд заяв, листів, клопотань.</w:t>
      </w:r>
    </w:p>
    <w:p>
      <w:pPr>
        <w:pStyle w:val="Style16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ють: постійні депутатські комісії</w:t>
      </w:r>
    </w:p>
    <w:p>
      <w:pPr>
        <w:pStyle w:val="Style16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ільський голова-Столярчук М.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ізн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eastAsia="Calibri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sz w:val="24"/>
      <w:szCs w:val="24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48:00Z</dcterms:created>
  <dc:creator>user</dc:creator>
  <dc:description/>
  <cp:keywords/>
  <dc:language>en-US</dc:language>
  <cp:lastModifiedBy>UU</cp:lastModifiedBy>
  <cp:lastPrinted>2018-09-06T15:10:00Z</cp:lastPrinted>
  <dcterms:modified xsi:type="dcterms:W3CDTF">2018-09-06T13:23:00Z</dcterms:modified>
  <cp:revision>6</cp:revision>
  <dc:subject/>
  <dc:title> </dc:title>
</cp:coreProperties>
</file>