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691753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___ жовтня 2021 року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ветісян Каріни Корюнівни про надання дозволу на складання експертної грошової оцінки земельної ділянки (кадастровий номер 5624689500:04:029:0062) з правом подальшого викупу в селі Великий Олексин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Надати громадянці Аветісян Каріні Корюнівні дозвіл на складання експертної грошової оцінки земельної ділянки площею 0,5017 га (кадастровий номер 5624689500:04:029:0062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34:00Z</dcterms:created>
  <dc:creator>SSR</dc:creator>
  <dc:description/>
  <cp:keywords/>
  <dc:language>en-US</dc:language>
  <cp:lastModifiedBy>Землевпорядник</cp:lastModifiedBy>
  <cp:lastPrinted>2021-10-12T09:03:00Z</cp:lastPrinted>
  <dcterms:modified xsi:type="dcterms:W3CDTF">2021-10-12T06:03:00Z</dcterms:modified>
  <cp:revision>4</cp:revision>
  <dc:subject/>
  <dc:title>ШПАНІВСЬКА СІЛЬСЬКА РАДА</dc:title>
</cp:coreProperties>
</file>