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450496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07 грудня  2021 року             </w:t>
      </w:r>
      <w:r>
        <w:rPr>
          <w:bCs/>
          <w:i/>
          <w:sz w:val="28"/>
          <w:szCs w:val="28"/>
        </w:rPr>
        <w:t xml:space="preserve">                                             </w:t>
        <w:tab/>
        <w:tab/>
        <w:t xml:space="preserve">      </w:t>
      </w:r>
      <w:r>
        <w:rPr>
          <w:bCs/>
          <w:sz w:val="28"/>
          <w:szCs w:val="28"/>
        </w:rPr>
        <w:t xml:space="preserve"> № 7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тального плану території гр.Прищепі О.С.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р. Дзюбаку Т.М., Ющук І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омадянин Прищепи О.С., Дзюбака Т.М., Ющук І.О.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ам Прищепі Олегу Степановичу, Дзюбаку Тарасу Миколайовичу, Ющук Ірині Олександрівні на розробку детального планування території з метою зміни цільового призначення земельних ділянок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будівництва та обслуговування бетонного розчинного вузла) орієнтовною площею 3,50 га, які перебуває у власності згідно витягів з Державного реєстру речових прав на нерухоме майно про реєстрацію права власності від 23.07.2021 №43137759, від 12.10.2021 №44442044, від 22.11.2021 №45179778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ити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Микола СТОЛЯРЧУК</w:t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Шпанівська ТГ</cp:lastModifiedBy>
  <cp:lastPrinted>2021-12-16T12:01:00Z</cp:lastPrinted>
  <dcterms:modified xsi:type="dcterms:W3CDTF">2021-12-16T10:01:00Z</dcterms:modified>
  <cp:revision>24</cp:revision>
  <dc:subject/>
  <dc:title/>
</cp:coreProperties>
</file>