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21395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 травня 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</w:t>
        <w:tab/>
        <w:t xml:space="preserve">                                             </w:t>
      </w:r>
      <w:r>
        <w:rPr>
          <w:bCs/>
          <w:sz w:val="24"/>
          <w:szCs w:val="24"/>
          <w:lang w:val="uk-UA"/>
        </w:rPr>
        <w:t xml:space="preserve">    № </w:t>
      </w:r>
      <w:r>
        <w:rPr>
          <w:bCs/>
          <w:sz w:val="24"/>
          <w:szCs w:val="24"/>
          <w:u w:val="single"/>
          <w:lang w:val="uk-UA"/>
        </w:rPr>
        <w:t>9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власності на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у ділянку у разі добровільно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ідмови власника землі на користь держа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омадян Кузьмич Юлії Вікторівни та Янчук Євгенії Вікторівни про добровільну відмову від права власності на земельну ділянку яка належить їм згідно Витягу з Державного реєстру речових прав на нерухоме майно про реєстрацію права власності   від 22.02.2020року, індексний номер 201420649 цільове призначення якої  для ведення особистого селянського господарства, що розташована в селі Ходоси площа якої становить 0,1816га, відповідно до ст.12, 140, 142 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згоду на припинення права власності на земельну ділянку яка належить громадянам Кузьмич Юлії Вікторівні та Янчук Євгенії Вікторівні згідно Витягу з Державного реєстру речових прав на нерухоме майно про реєстрацію права власності   від 22.02.2020року індексний номер 201420649, цільове призначення якої для ведення особистого селянського господарства, що розташована в с.Ходоси  Рівненського району Рівненської області площею 0,1816га з кадастровим номером 5624689500:03:013:0168 та віднести її до земель запасу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ласти угоду про передачу права власності на земельну ділянку яка підлягає нотаріальному посвідченню та державній реєстрації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/>
    </w:rPr>
  </w:style>
  <w:style w:type="character" w:styleId="3">
    <w:name w:val=" Знак Знак3"/>
    <w:basedOn w:val="Style12"/>
    <w:qFormat/>
    <w:rPr>
      <w:sz w:val="24"/>
      <w:szCs w:val="24"/>
      <w:lang w:val="ru-RU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20-05-07T14:23:00Z</cp:lastPrinted>
  <dcterms:modified xsi:type="dcterms:W3CDTF">2014-12-09T06:45:00Z</dcterms:modified>
  <cp:revision>80</cp:revision>
  <dc:subject/>
  <dc:title>ШПАНІВСЬКА СІЛЬСЬКА РАДА</dc:title>
</cp:coreProperties>
</file>