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144524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2 жовт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склада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</w:t>
      </w:r>
      <w:r>
        <w:rPr>
          <w:bCs/>
          <w:i/>
          <w:iCs/>
          <w:lang w:val="uk-UA"/>
        </w:rPr>
        <w:t xml:space="preserve"> </w:t>
      </w:r>
      <w:r>
        <w:rPr>
          <w:bCs/>
          <w:iCs/>
          <w:lang w:val="uk-UA"/>
        </w:rPr>
        <w:t>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Козак Марії Вікторівни про надання дозволу на складання проекту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 площею 22,994га(кадастровий номер 5624689500:01:018:0144), що були передані в комунальну власність із земель державної власності, керуючись ст. ст. 12, 33, 118, 121, 122, 123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</w:t>
      </w:r>
      <w:r>
        <w:rPr/>
        <w:t>Козак Марії Вікторівні</w:t>
      </w:r>
      <w:r>
        <w:rPr>
          <w:lang w:val="uk-UA"/>
        </w:rPr>
        <w:t xml:space="preserve"> на складання проекту землеустрою щодо відведення земельної ділянки  у власність орієнтовною площею 0,10га для ведення особистого селянського господарства за рахунок земель сільськогосподарського призначення комунальної власності розташованої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Козак Марії Вікторівні проект землеустрою розробити у відповідності до вимог чинного законодавства та подати на розгляд сесії сільськ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згоду на поділ земельної ділянки комунальної власності площею 22.994га (кадастровий номер 5624689500:01:018:0144), яка розташован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Розроблену  документацію із землеустрою щодо поділу та </w:t>
      </w:r>
      <w:r>
        <w:rPr/>
        <w:t>об'єднання</w:t>
      </w:r>
      <w:r>
        <w:rPr>
          <w:lang w:val="uk-UA"/>
        </w:rPr>
        <w:t xml:space="preserve"> земельних ділянок погодити та затвердити згідно  вимог чинного законодавств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,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 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ітки"/>
    <w:basedOn w:val="15"/>
    <w:next w:val="15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Admin</cp:lastModifiedBy>
  <cp:lastPrinted>2020-09-21T11:17:00Z</cp:lastPrinted>
  <dcterms:modified xsi:type="dcterms:W3CDTF">2020-09-30T13:45:00Z</dcterms:modified>
  <cp:revision>8</cp:revision>
  <dc:subject/>
  <dc:title>ШПАНІВСЬКА СІЛЬСЬКА РАДА</dc:title>
</cp:coreProperties>
</file>