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35762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я  2020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Петрусенко Г.С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ки Петрусенко Ганни Сергії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8188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0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ами 2,4439 га  (кадастровий номер: 5624689500:01:018:0145) та 0,2279га (кадастровий номер: 5624689500:01:010:0021) у власність громадянці Петрусенко Ганні Сергії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у власність громадянці Петрусенко Ганні Сергіївні для ведення особистого селянського господарства земельні ділянки площами 2,4439 га  (кадастровий номер: 5624689500:01:018:0145) та 0,2279 га (кадастровий номер: 5624689500:01:010:0021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етрусенко Г.С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80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12-12T10:42:00Z</cp:lastPrinted>
  <dcterms:modified xsi:type="dcterms:W3CDTF">2019-05-04T11:49:00Z</dcterms:modified>
  <cp:revision>3</cp:revision>
  <dc:subject/>
  <dc:title>ШПАНІВСЬКА СІЛЬСЬКА РАДА</dc:title>
</cp:coreProperties>
</file>