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</w:t>
      </w:r>
      <w:r>
        <w:rPr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lang w:eastAsia="ru-RU"/>
        </w:rPr>
        <w:t xml:space="preserve">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в оренду на 49 років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АТ “Рівнеобленерго”  для розміщення, будівництва,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експлуатації та обслуговування будівель і споруд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’єктів  передачі електричної енергії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с. Великий Олекс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клопотання ПрАТ “Рівнеобленерго” та проект землеустрою щодо відведення земельної ділянки по передачі в оренду ПрАТ «Рівнеобленерго» терміном на 49 (сорок дев'ять) років та встановлення розміру орендної плати, керуючись ст.13 Закону України “Про землеустрій”, ст. 12,93,122,123,124,134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(кадастровий номер 5624689500:07:035:0576) в оренду терміном на 49 (сорок дев'ять) років ПрАТ “Рівнеобленерго” для розміщення, будівництва, експлуатації та обслуговування будівель і споруд об’єктів передачі електричної енергії площею 0,0026 га за рахунок земель  житлової та громадської забудови комунальної власності (кадастровий номер 5624689500:07:035:0507 ) в селі Великий Житин на території 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ПрАТ “Рівнеобленерго” в оренду терміном на 49 (сорок </w:t>
      </w:r>
      <w:r>
        <w:rPr>
          <w:sz w:val="28"/>
          <w:szCs w:val="28"/>
        </w:rPr>
        <w:t>дев'ять</w:t>
      </w:r>
      <w:r>
        <w:rPr>
          <w:sz w:val="28"/>
          <w:szCs w:val="28"/>
          <w:lang w:val="uk-UA"/>
        </w:rPr>
        <w:t>) років земельну ділянку площею 0,0026 га  (кадастровим номером 5624689500:07:035:0576) для  розміщення, будівництва, експлуатації та обслуговування будівель і споруд об’єктів передачі електричної  енергії за рахунок земель житлової та громадської забудови комунальної власності  в селі Великий Олексин на території 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на земельну ділянку в розмірі ______ від нормативної грошової оцінки земельної ділян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Т “Рівнеобленерго” оформити право на земельну ділянку кадастровий номер 5624689500:07:035:0576 в порядку, визначеному законодавств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посвідчити право на земельну ділянку кадастровий номер 5624689500:07:035:0576)у встановленому законом поряд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</w:t>
        <w:tab/>
        <w:tab/>
        <w:t xml:space="preserve">                    </w:t>
        <w:tab/>
        <w:t xml:space="preserve">    </w:t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jc w:val="left"/>
        <w:rPr>
          <w:bCs/>
          <w:i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</w:t>
      </w:r>
      <w:r>
        <w:rPr>
          <w:rFonts w:eastAsia="Calibri"/>
          <w:bCs/>
          <w:iCs/>
          <w:sz w:val="28"/>
          <w:szCs w:val="28"/>
          <w:lang w:val="uk-UA" w:eastAsia="en-US"/>
        </w:rPr>
        <w:t xml:space="preserve">Про затвердження проекту землеустрою щодо </w:t>
      </w:r>
      <w:r>
        <w:rPr>
          <w:bCs/>
          <w:iCs/>
          <w:sz w:val="28"/>
          <w:szCs w:val="28"/>
          <w:lang w:val="uk-UA"/>
        </w:rPr>
        <w:t>відведення земельної 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в оренду на 49 років </w:t>
      </w:r>
    </w:p>
    <w:p>
      <w:pPr>
        <w:pStyle w:val="Normal"/>
        <w:rPr>
          <w:rFonts w:eastAsia="Calibri"/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/>
        </w:rPr>
        <w:t>ПрАТ “Рівнеобленерго”  для розміщення, будівництва,експлуатації та обслуговування будівель і споруд об’єктів  передачі електричної енергії</w:t>
      </w:r>
    </w:p>
    <w:p>
      <w:pPr>
        <w:pStyle w:val="Normal"/>
        <w:jc w:val="left"/>
        <w:rPr>
          <w:bCs/>
          <w:iCs/>
          <w:sz w:val="28"/>
          <w:szCs w:val="28"/>
          <w:lang w:val="uk-UA"/>
        </w:rPr>
      </w:pPr>
      <w:r>
        <w:rPr>
          <w:rFonts w:eastAsia="Calibri"/>
          <w:bCs/>
          <w:iCs/>
          <w:sz w:val="28"/>
          <w:szCs w:val="28"/>
          <w:lang w:val="uk-UA" w:eastAsia="en-US"/>
        </w:rPr>
        <w:t>в с. Великий Олексин</w:t>
      </w:r>
      <w:r>
        <w:rPr>
          <w:rFonts w:eastAsia="Calibri"/>
          <w:sz w:val="28"/>
          <w:szCs w:val="28"/>
          <w:lang w:val="uk-UA" w:eastAsia="en-US"/>
        </w:rPr>
        <w:t>»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2" w:before="0" w:after="160"/>
        <w:ind w:left="426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єкт рішення підготовлено на підставі клопотання ПАТ “Рівнеобленерго”  від 28.12.2021 та проєкту землеустрою щодо відведення в оренду   земельної ділянки площею 0,0026 га кадастровий номер  5624689500:07:035:0576 для  </w:t>
      </w:r>
      <w:r>
        <w:rPr>
          <w:rFonts w:eastAsia="Calibri"/>
          <w:bCs/>
          <w:iCs/>
          <w:sz w:val="28"/>
          <w:szCs w:val="28"/>
          <w:lang w:val="uk-UA" w:eastAsia="en-US"/>
        </w:rPr>
        <w:t>для розміщення, будівництва,експлуатації та обслуговування будівель і споруд об’єктів  передачі електричної енергії в    с. Великий Олексин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земельній ділянці кадастровий номер 5624689500:07:035:0576  розміщена ЩТП 10 спортивні споруди та ігрові споруди. Відводиться за рахунок земель під соціально-культурними об”єктам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етою прийняття рішення є формування земельних ділянок під об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´</w:t>
      </w:r>
      <w:r>
        <w:rPr>
          <w:rFonts w:eastAsia="Calibri"/>
          <w:sz w:val="28"/>
          <w:szCs w:val="28"/>
          <w:lang w:val="uk-UA" w:eastAsia="en-US"/>
        </w:rPr>
        <w:t xml:space="preserve">єктами передачі електричної енергії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не рішення буде прийнято відповідно до ст.ст. 12,93,122,123,124,134 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ListParagraph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, ПАТ “Рівнеобленерго” буде оформлено право оренди на земельну ділянку в порядку, встановленому законодавством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>Спеціаліст землевпорядник                                                 Олена ШАХРАЙ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Землевпорядник</cp:lastModifiedBy>
  <cp:lastPrinted>2022-02-01T15:51:00Z</cp:lastPrinted>
  <dcterms:modified xsi:type="dcterms:W3CDTF">2021-08-25T07:03:00Z</dcterms:modified>
  <cp:revision>11</cp:revision>
  <dc:subject/>
  <dc:title>ШПАНІВСЬКА СІЛЬСЬКА РАДА</dc:title>
</cp:coreProperties>
</file>