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2361865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Корнилюк Олени Олександрівни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9,627га (кадастровий номер 5624689500:01:010:0013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Корнилюк Олені Олександрівні на склада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Корнилюк Олені Олександрівні   проект землеустрою розробити у відповідності до вимог чинного законодавства та подати на розгляд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згоду на поділ земельної ділянки комунальної власності площею 9,627га (кадастровий номер 5624689500:01:010:0013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у документацію із землеустрою щодо поділу та обєднання земельної ділянки погодити та затвердити згідно вимог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Юля</cp:lastModifiedBy>
  <cp:lastPrinted>2020-03-13T13:27:00Z</cp:lastPrinted>
  <dcterms:modified xsi:type="dcterms:W3CDTF">2021-02-09T13:04:00Z</dcterms:modified>
  <cp:revision>2</cp:revision>
  <dc:subject/>
  <dc:title>ШПАНІВСЬКА СІЛЬСЬКА РАДА</dc:title>
</cp:coreProperties>
</file>