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98963947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_</w:t>
      </w:r>
    </w:p>
    <w:p>
      <w:pPr>
        <w:pStyle w:val="Normal"/>
        <w:rPr/>
      </w:pPr>
      <w:r>
        <w:rPr/>
        <w:t>26 лютого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Івасюк М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Івасюк Марії Васил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Шпанів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08 га у власність для будівництва та обслуговування житлового будинку, господарських будівель і споруд за рахунок земель житлової та громадської забудови громадянину Івасюк Марії Василівні в селі Шпанів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Івасюк Марії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12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Юля</cp:lastModifiedBy>
  <cp:lastPrinted>2020-03-27T09:43:00Z</cp:lastPrinted>
  <dcterms:modified xsi:type="dcterms:W3CDTF">2021-02-09T13:10:00Z</dcterms:modified>
  <cp:revision>2</cp:revision>
  <dc:subject/>
  <dc:title/>
</cp:coreProperties>
</file>