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48786278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0 грудня 2019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 </w:t>
      </w:r>
      <w:r>
        <w:rPr>
          <w:bCs/>
          <w:sz w:val="24"/>
          <w:szCs w:val="24"/>
          <w:u w:val="single"/>
          <w:lang w:val="uk-UA"/>
        </w:rPr>
        <w:t>76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припинення права користув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емельною ділянкою гр.Догойди Ю.С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 заяву  гр.Догойди Юрія Степановича про припинення права користування земельною ділянкою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  <w:sz w:val="24"/>
          <w:szCs w:val="24"/>
        </w:rPr>
        <w:t>Шпанівської</w:t>
      </w:r>
      <w:r>
        <w:rPr>
          <w:sz w:val="24"/>
          <w:szCs w:val="24"/>
        </w:rPr>
        <w:t xml:space="preserve"> сільської рад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Л А 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право користування земельною ділянкою гр.Догойді Юрію Степановичу орієнтовною площею 0,1200 га  для будівництва та обслуговування житлового будинку, господарських будівель і споруд (присадибна ділянка) в зв’язку з добровільною відмовою від земельної ділянкита та віднести її до земель комунальної власності  населеного пункту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еціалісту-землевпоряднику внести зміни в земельно-кадастрову книгу села Шпані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ind w:left="0" w:right="-12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34" w:hanging="0"/>
        <w:rPr/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 xml:space="preserve">                      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sz w:val="24"/>
      <w:szCs w:val="24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2"/>
    <w:qFormat/>
    <w:rPr>
      <w:b/>
      <w:bCs/>
    </w:rPr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19-12-16T09:06:00Z</cp:lastPrinted>
  <dcterms:modified xsi:type="dcterms:W3CDTF">2015-07-12T14:03:00Z</dcterms:modified>
  <cp:revision>2</cp:revision>
  <dc:subject/>
  <dc:title>ШПАНІВСЬКА СІЛЬСЬКА РАДА</dc:title>
</cp:coreProperties>
</file>