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8253610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80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розгляд заяви</w:t>
      </w:r>
    </w:p>
    <w:p>
      <w:pPr>
        <w:pStyle w:val="Normal"/>
        <w:rPr/>
      </w:pPr>
      <w:r>
        <w:rPr>
          <w:bCs/>
        </w:rPr>
        <w:t>гр. Великого О.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еликого Олександра Георгі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,  генеральний план забудови села Великий Житин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мовити громадянину Великому Олександру Георгійовичу в наданні дозволу на складання проекту  із землеустрою щодо відведення  земельної ділянки орієнтовною площею 2,00 га у власність для ведення особистого селянського господарства на території шпанівської сільської ради Рівненського району Рівненської області в зв'язку з невідповідністю місця розташування земельної ділянки генеральному плану населе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0-12-29T14:08:00Z</dcterms:modified>
  <cp:revision>24</cp:revision>
  <dc:subject/>
  <dc:title/>
</cp:coreProperties>
</file>