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6321209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16 листопада 2</w:t>
      </w:r>
      <w:r>
        <w:rPr>
          <w:bCs/>
        </w:rPr>
        <w:t>01</w:t>
      </w:r>
      <w:r>
        <w:rPr>
          <w:bCs/>
          <w:lang w:val="uk-UA"/>
        </w:rPr>
        <w:t xml:space="preserve">8 року 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заяви гр</w:t>
      </w:r>
      <w:r>
        <w:rPr>
          <w:lang w:val="uk-UA"/>
        </w:rPr>
        <w:t>омадян Єфимця Володимира Анатллійовича, Єфимця Сергія Анатолійовича, Мушиної Оксани Анатоліївни та</w:t>
      </w:r>
      <w:r>
        <w:rPr/>
        <w:t xml:space="preserve"> технічну документацію із землеустрою щодо встановлення (відновлення) меж  земельної ділянки в натурі (на місцевості) розробленої ФОП Якобчуком Т.В., керуючись ст.ст. 12, 40, 86, 87, 118, 120, 121, 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громадянам Єфимцю Володимиру Анатолійовичу, Єфимцю Сергію Анатолійовичу, Мушиній Оксані Анатоліївн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Єфимцю Володимиру Анатолійовичу, Єфимцю Сергію Анатолійовичу, Мушиній Оксані Анатоліївн  у спільну сумісну власність земельну ділянку площею 0,0551га кадастровий номер 5624689500:07:036:0108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Промислова,4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Єфимцю В.А., Єфимцю С.А. та Мушиній О.А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</w:t>
        <w:tab/>
        <w:t>Столярчук М.А.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8-09-21T08:55:00Z</cp:lastPrinted>
  <dcterms:modified xsi:type="dcterms:W3CDTF">2018-08-31T06:32:00Z</dcterms:modified>
  <cp:revision>5</cp:revision>
  <dc:subject/>
  <dc:title>ШПАНІВСЬКА СІЛЬСЬКА РАДА</dc:title>
</cp:coreProperties>
</file>