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6539852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29 жовт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</w:t>
        <w:tab/>
        <w:t xml:space="preserve">                                   </w:t>
      </w:r>
      <w:r>
        <w:rPr>
          <w:bCs/>
          <w:sz w:val="28"/>
          <w:szCs w:val="28"/>
          <w:lang w:val="uk-UA"/>
        </w:rPr>
        <w:t xml:space="preserve"> №</w:t>
      </w:r>
      <w:r>
        <w:rPr>
          <w:bCs/>
          <w:sz w:val="28"/>
          <w:szCs w:val="28"/>
          <w:u w:val="single"/>
          <w:lang w:val="uk-UA"/>
        </w:rPr>
        <w:t xml:space="preserve"> 633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 безоплатно у власність для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будівництва індивідуального гараж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. Броновицького Олександра Анатолійовича та проект землеустрою щодо відведення земельної ділянки по передачі безоплатно у власність для будівництва індивідуального гаража, керуючись ст.ст. 12, 19, 38, 39, 40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безоплатно у власність (кадастровий номер 5624689500:06:040:1458)                  гр. Броновицькому Олександру Анатолійовичу для будівництва індивідуального гаража за рахунок земель комунальної власності житлової та громадської забудови села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Броновицькому Олександру Анатолійовичу безоплатно у власність земельну ділянку площею 0,0058 га для будівництва індивідуального гаража за рахунок земель комунальної власності житлової та громадської забудови  села Шпанів на території Шпанівської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Броновицькому Олександру Анатолійовичу оформити право на земельну ділянку (кадастровий номер 5624689500:06:040:1458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1134" w:footer="0" w:bottom="5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8:19:00Z</dcterms:created>
  <dc:creator>SSR</dc:creator>
  <dc:description/>
  <cp:keywords/>
  <dc:language>en-US</dc:language>
  <cp:lastModifiedBy>User</cp:lastModifiedBy>
  <cp:lastPrinted>2021-09-13T11:01:00Z</cp:lastPrinted>
  <dcterms:modified xsi:type="dcterms:W3CDTF">2021-11-03T11:05:00Z</dcterms:modified>
  <cp:revision>2</cp:revision>
  <dc:subject/>
  <dc:title>ШПАНІВСЬКА СІЛЬСЬКА РАДА</dc:title>
</cp:coreProperties>
</file>