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59487212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5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 грудня 2020 року                                                                                                        № </w:t>
      </w:r>
      <w:r>
        <w:rPr>
          <w:u w:val="single"/>
        </w:rPr>
        <w:t>55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Ярмолюк Ірини Петрівни про надання дозволу на складання технічної документації із землеустрою щодо встановлення (відновлення) меж земельної ділянки в натурі (на місцевості) по передачі земельної ділянки у власність для будівництва та обслуговування житлового будинку, господарських будівель та споруд в селі Малий Житин, за погодженням постійної комісії з питань земельних відносин, планування території, охорони навколишнього середовища та природокористування  , керуючись ст. 12, 116,  118, 120, 121, 122 Земельного кодексу України та пункту 34 частини 1 статті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Надати дозвіл громадянці Ярмолюк Ірині Петрі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0 га по передачі земельної ділянки у власність для будівництва та обслуговування житлового будинку, господарських будівель та споруд (присадибна ділянка) в селі Малий Житин, вулиця Берегова, 54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 (Олена КРУПЕНЯ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Користувач</cp:lastModifiedBy>
  <cp:lastPrinted>2020-12-30T17:36:00Z</cp:lastPrinted>
  <dcterms:modified xsi:type="dcterms:W3CDTF">2020-12-30T15:37:00Z</dcterms:modified>
  <cp:revision>30</cp:revision>
  <dc:subject/>
  <dc:title/>
</cp:coreProperties>
</file>