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32006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Ворожбиту М.Л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орожбита Михайла Леонід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Жи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Ворожбиту Михайлу Леонідовичу на розроблення проекту землеустрою щодо відведення земельної ділянки 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орожбиту Михайл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46:00Z</cp:lastPrinted>
  <dcterms:modified xsi:type="dcterms:W3CDTF">2021-08-24T20:34:00Z</dcterms:modified>
  <cp:revision>29</cp:revision>
  <dc:subject/>
  <dc:title>ШПАНІВСЬКА СІЛЬСЬКА РАДА</dc:title>
</cp:coreProperties>
</file>