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45046577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жовт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616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20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Опанасюка Івана Петр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" w:leader="none"/>
        </w:tabs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1:010:0028 безоплатно у власність громадянину Опанасюку Івану Петровичу для ведення особистого селянського господарства за рахунок земельної ділянки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Опанасюку Івану Петровичу безоплатно  у власність земельну ділянку площею 0,6000 га для ведення особистого селянського господарства за рахунок земель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Опанасюку Івану Петровичу оформити право на земельну ділянку кадастровий номер 5624689500:01:010:002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6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68"/>
          <w:szCs w:val="28"/>
          <w:lang w:val="uk-UA"/>
        </w:rPr>
      </w:pPr>
      <w:r>
        <w:rPr>
          <w:bCs/>
          <w:sz w:val="68"/>
          <w:szCs w:val="28"/>
          <w:lang w:val="uk-UA"/>
        </w:rPr>
      </w:r>
    </w:p>
    <w:p>
      <w:pPr>
        <w:pStyle w:val="Normal"/>
        <w:ind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993" w:footer="0" w:bottom="84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9-30T09:17:00Z</cp:lastPrinted>
  <dcterms:modified xsi:type="dcterms:W3CDTF">2021-11-03T09:52:00Z</dcterms:modified>
  <cp:revision>2</cp:revision>
  <dc:subject/>
  <dc:title>ШПАНІВСЬКА СІЛЬСЬКА РАДА</dc:title>
</cp:coreProperties>
</file>