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499096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 року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5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Бондарчук І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Бондарчук Інни Валентин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Бондарчук Інні Валентинівні дозвіл на розроблення проекту землеустрою щодо відведення земельної ділянки площею             0,10 га у власність для ведення особистого селянського господарства за рахунок земель комунальної власності розташованої в с. Хотинь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ондарчук Інні Валенти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19T12:03:00Z</cp:lastPrinted>
  <dcterms:modified xsi:type="dcterms:W3CDTF">2021-11-21T19:14:00Z</dcterms:modified>
  <cp:revision>2</cp:revision>
  <dc:subject/>
  <dc:title>ШПАНІВСЬКА СІЛЬСЬКА РАДА</dc:title>
</cp:coreProperties>
</file>